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b/>
          <w:sz w:val="28"/>
        </w:rPr>
        <w:t>ДАНКОВСКОГО</w:t>
      </w:r>
      <w:r>
        <w:rPr>
          <w:sz w:val="28"/>
        </w:rPr>
        <w:t xml:space="preserve"> </w:t>
      </w:r>
      <w:r>
        <w:rPr>
          <w:b/>
          <w:sz w:val="28"/>
        </w:rPr>
        <w:t>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3"/>
        <w:gridCol w:w="945"/>
        <w:gridCol w:w="198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7.2024 год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  <w:t>/535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z w:val="22"/>
          <w:szCs w:val="22"/>
        </w:rPr>
        <w:t>г. Дан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Данковского района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Сформировать комиссию по списанию материальных ценностей, использованных в период подготовки и проведения выборов Губернатора Липецкой област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комиссии - Кривцова Лариса Иванов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- Шкарина Людмила Николаев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- Лунина Надежда Владимиров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Т.А. Бодунов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</w:t>
      </w:r>
      <w:bookmarkStart w:id="0" w:name="_Hlk140583455"/>
      <w:r>
        <w:rPr>
          <w:b/>
          <w:bCs/>
          <w:sz w:val="28"/>
          <w:szCs w:val="28"/>
        </w:rPr>
        <w:t>территориальной</w:t>
      </w:r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нковского района                                                                     Л.И. Кривцова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 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Бодунова Татьяна Александровна</cp:lastModifiedBy>
  <cp:lastPrinted>2020-03-05T11:37:00Z</cp:lastPrinted>
  <dcterms:modified xsi:type="dcterms:W3CDTF">2024-08-05T14:50:00Z</dcterms:modified>
  <cp:revision>20</cp:revision>
  <dc:subject/>
  <dc:title>_________________________________________________________________</dc:title>
</cp:coreProperties>
</file>