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b/>
          <w:sz w:val="28"/>
        </w:rPr>
        <w:t>ДАНКОВСКОГО</w:t>
      </w:r>
      <w:r>
        <w:rPr>
          <w:sz w:val="28"/>
        </w:rPr>
        <w:t xml:space="preserve"> </w:t>
      </w:r>
      <w:r>
        <w:rPr>
          <w:b/>
          <w:sz w:val="28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5</w:t>
            </w:r>
            <w:r>
              <w:rPr>
                <w:sz w:val="28"/>
                <w:szCs w:val="28"/>
              </w:rPr>
              <w:t>/537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03-01 по № 03-37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боров Губернатора Липецкой области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с № 03-01 по № 03-37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</w:t>
      </w:r>
      <w:r>
        <w:rPr>
          <w:sz w:val="28"/>
          <w:szCs w:val="28"/>
        </w:rPr>
        <w:t>выборов Губернатора Липецкой области после последнего дня голосования, но не позднее 18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Данковского района Кривцовой Л.И. ознакомить членов участковых избирательных комиссий избирательных участков с № 03-01 по № 03-37 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  <w:bookmarkStart w:id="0" w:name="_Hlk140583455"/>
      <w:r>
        <w:rPr>
          <w:b/>
          <w:bCs/>
          <w:sz w:val="28"/>
          <w:szCs w:val="28"/>
        </w:rPr>
        <w:t>территориальной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                                                                     Л.И. Кривц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Бодунова Татьяна Александровна</cp:lastModifiedBy>
  <cp:lastPrinted>2024-08-06T17:42:00Z</cp:lastPrinted>
  <dcterms:modified xsi:type="dcterms:W3CDTF">2024-08-06T14:44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