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6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4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Стуколова Сергея Алексеевича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4 с правом решающего голоса Стуколова Сергея Алексеевича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>1. Досрочно прекратить полномочия члена участковой избирательной комиссии избирательного участка № 03-34 с правом решающего голоса Стуколова Сергея Алексеевича, назначенного в состав участковой комиссии Липецким региональным отделением Политической партии ЛДПР - Либерально-демократической партии России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4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30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4-08-16T11:33:00Z</dcterms:modified>
  <cp:revision>3</cp:revision>
  <dc:subject/>
  <dc:title>ИЗБИРАТЕЛЬНАЯ КОМИССИЯ ЛИПЕЦКОЙ ОБЛАСТИ</dc:title>
</cp:coreProperties>
</file>