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5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34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с правом решающего голоса Чуриловой Светланы Николаевны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34 с правом решающего голоса Чуриловой Светланы Николаевны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>1. Досрочно прекратить полномочия члена участковой избирательной комиссии избирательного участка № 03-34 с правом решающего голоса Чуриловой Светланы Николаевны, назначенной в состав участковой комиссии Региональным отделением Социалистической политической партии "СПРАВЕДЛИВАЯ РОССИЯ - ПАТРИОТЫ - ЗА ПРАВДУ" в Липецкой области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4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19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4-08-16T11:22:00Z</dcterms:modified>
  <cp:revision>3</cp:revision>
  <dc:subject/>
  <dc:title>ИЗБИРАТЕЛЬНАЯ КОМИССИЯ ЛИПЕЦКОЙ ОБЛАСТИ</dc:title>
</cp:coreProperties>
</file>