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 /55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О досрочном прекращении полномочий члена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участковой избирательной комиссии избирательного участка № 03-28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с правом решающего голоса Одиноковой Анны Алексеевны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На основании личного заявления члена участковой избирательной комиссии избирательного участка № 03-28 с правом решающего голоса  Одиноковой Анны Алексеевны,  в соответствии с подпунктом «а» пункта 6 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/>
        <w:t xml:space="preserve"> </w:t>
      </w:r>
      <w:r>
        <w:rPr/>
        <w:t>1. Досрочно прекратить полномочия члена участковой избирательной комиссии избирательного участка № 03-28 с правом решающего голоса Одиноковой Анны Алексеевны, назначенной в состав участковой комиссии Региональным отделением Социалистической политической партии "СПРАВЕДЛИВАЯ РОССИЯ - ПАТРИОТЫ - ЗА ПРАВДУ" в Липецкой области.</w:t>
      </w:r>
    </w:p>
    <w:p>
      <w:pPr>
        <w:pStyle w:val="1415"/>
        <w:ind w:firstLine="708"/>
        <w:rPr/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28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44:00Z</dcterms:created>
  <dc:creator>Sek</dc:creator>
  <dc:description/>
  <cp:keywords/>
  <dc:language>en-US</dc:language>
  <cp:lastModifiedBy>Бодунова Татьяна Александровна</cp:lastModifiedBy>
  <cp:lastPrinted>2024-02-04T21:57:00Z</cp:lastPrinted>
  <dcterms:modified xsi:type="dcterms:W3CDTF">2024-08-16T10:47:00Z</dcterms:modified>
  <cp:revision>3</cp:revision>
  <dc:subject/>
  <dc:title>ИЗБИРАТЕЛЬНАЯ КОМИССИЯ ЛИПЕЦКОЙ ОБЛАСТИ</dc:title>
</cp:coreProperties>
</file>