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5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2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с правом решающего голоса Жук Марии Сергеевны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2 с правом решающего голоса  Жук Марии Сергеевны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>1. Досрочно прекратить полномочия члена участковой избирательной комиссии избирательного участка № 03-32 с правом решающего голоса Жук Марии Сергеевны, назначенной в состав участковой комиссии Региональным отделением в Липецкой области Политической партии "НОВЫЕ ЛЮДИ"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2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04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4-08-16T11:07:00Z</dcterms:modified>
  <cp:revision>3</cp:revision>
  <dc:subject/>
  <dc:title>ИЗБИРАТЕЛЬНАЯ КОМИССИЯ ЛИПЕЦКОЙ ОБЛАСТИ</dc:title>
</cp:coreProperties>
</file>