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.0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5 /6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лане мероприятий по </w:t>
      </w:r>
      <w:bookmarkStart w:id="0" w:name="_Hlk106613491"/>
      <w:r>
        <w:rPr>
          <w:b/>
          <w:bCs/>
          <w:sz w:val="28"/>
          <w:szCs w:val="28"/>
        </w:rPr>
        <w:t>обеспечению избирательных прав граждан Российской Федерации, являющихся инвалидами, в период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rPr/>
      </w:pPr>
      <w:r>
        <w:rPr/>
      </w:r>
      <w:bookmarkEnd w:id="0"/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 (в ред. Постановления ЦИК России от 27.07.2022   №91/752-8), в целях обеспечения избирательных прав граждан Российской Федерации, являющихся инвалидами, при проведении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выборов,</w:t>
      </w:r>
      <w:r>
        <w:rPr>
          <w:iCs/>
        </w:rPr>
        <w:t xml:space="preserve"> </w:t>
      </w:r>
      <w:r>
        <w:rPr>
          <w:sz w:val="28"/>
          <w:szCs w:val="28"/>
        </w:rPr>
        <w:t xml:space="preserve"> территориальная и</w:t>
      </w:r>
      <w:r>
        <w:rPr>
          <w:rFonts w:cs="Times New Roman CYR" w:ascii="Times New Roman CYR" w:hAnsi="Times New Roman CYR"/>
          <w:sz w:val="28"/>
          <w:szCs w:val="28"/>
        </w:rPr>
        <w:t xml:space="preserve">збирательная комиссия </w:t>
      </w:r>
      <w:r>
        <w:rPr>
          <w:sz w:val="28"/>
          <w:szCs w:val="28"/>
        </w:rPr>
        <w:t>Данковского район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постановляет:</w:t>
      </w:r>
    </w:p>
    <w:p>
      <w:pPr>
        <w:pStyle w:val="Heading3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Heading3"/>
        <w:spacing w:lineRule="auto" w:line="360"/>
        <w:jc w:val="both"/>
        <w:rPr/>
      </w:pPr>
      <w:r>
        <w:rPr>
          <w:b w:val="false"/>
        </w:rPr>
        <w:t xml:space="preserve">    </w:t>
      </w:r>
      <w:r>
        <w:rPr>
          <w:b w:val="false"/>
          <w:sz w:val="28"/>
          <w:szCs w:val="28"/>
        </w:rPr>
        <w:t>1.  Утвердить План мероприятий территориальной избирательной комиссии Данковского района по обеспечению избирательных прав граждан Российской Федерации, являющихся инвалидами, в период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spacing w:lineRule="auto" w:line="360" w:before="120" w:after="0"/>
        <w:ind w:firstLine="675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  избирательной комиссии Данковского района</w:t>
      </w:r>
      <w:r>
        <w:rPr/>
        <w:t xml:space="preserve"> Нестерова А.И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территориальной избирательной комиссии Данковского района от 29.01.2025 года № 115/60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мероприятий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обеспечению избирательных прав граждан Российской Федерации, являющихся инвалидами, в период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юнь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4.09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ля газеты «Заветы Ильича»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 совместно со редакцией газеты «Заветы Ильича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редакцию газеты «Заветы Ильича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установления итогов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овместно с общественными организациями, редакцией газеты «Заветы Ильича»</w:t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разъяснительная деятельность среди избирателей, являющихся инвалидами, в том числе проведение форумов, деловых игр и т.д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-август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общественными организациями инвалидов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-август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-август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1" w:name="_GoBack"/>
            <w:bookmarkEnd w:id="1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оборудова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 удобные подъездные и пешеходные пути, специальные места для стоянки личного авто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ерриториальн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заимодействие с волонтерами или волонтерскими организациями в работе по обеспечению избирательных прав граждан с инвалидностью, в порядке определенном ТИ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й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4.09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3.08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3.08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3.08.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 обращ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4ABCE763F6506F4FE6368A45600A53ADB05D6A601348C69579E3E2EE9BAC562301D30292D8BD7B218802C07wCK2G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5:47:00Z</dcterms:created>
  <dc:creator>Виктор Павлович Долгих</dc:creator>
  <dc:description/>
  <cp:keywords/>
  <dc:language>en-US</dc:language>
  <cp:lastModifiedBy>Бодунова Татьяна Александровна</cp:lastModifiedBy>
  <cp:lastPrinted>2022-07-05T11:02:00Z</cp:lastPrinted>
  <dcterms:modified xsi:type="dcterms:W3CDTF">2025-04-03T11:04:00Z</dcterms:modified>
  <cp:revision>4</cp:revision>
  <dc:subject/>
  <dc:title/>
</cp:coreProperties>
</file>