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190269820"/>
      <w:bookmarkEnd w:id="0"/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ДАНКОВСКОГО РАЙОН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.01.2025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5/60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>г. Данков</w:t>
      </w:r>
    </w:p>
    <w:p>
      <w:pPr>
        <w:pStyle w:val="Normal"/>
        <w:ind w:left="80" w:hanging="0"/>
        <w:rPr>
          <w:b/>
          <w:b/>
          <w:color w:val="000000"/>
        </w:rPr>
      </w:pPr>
      <w:r>
        <w:rPr>
          <w:b/>
          <w:color w:val="000000"/>
        </w:rPr>
      </w:r>
      <w:bookmarkStart w:id="1" w:name="_Hlk190269820"/>
      <w:bookmarkStart w:id="2" w:name="_Hlk190269820"/>
      <w:bookmarkEnd w:id="2"/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менклатуры дел территориальной избирательной комиссии </w:t>
      </w:r>
      <w:r>
        <w:rPr>
          <w:b/>
          <w:color w:val="000000"/>
          <w:sz w:val="28"/>
          <w:szCs w:val="28"/>
        </w:rPr>
        <w:t>Данковского района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Обсудив </w:t>
      </w:r>
      <w:r>
        <w:rPr>
          <w:sz w:val="28"/>
          <w:szCs w:val="28"/>
        </w:rPr>
        <w:t>номенклатуру дел территориальной избирательной комиссии Данков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ковского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номенклатуру дел территориальной избирательной комиссии Дан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11"/>
      </w:tblGrid>
      <w:tr>
        <w:trPr/>
        <w:tc>
          <w:tcPr>
            <w:tcW w:w="5173" w:type="dxa"/>
            <w:tcBorders/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  <w:bookmarkStart w:id="3" w:name="_Hlk190269941"/>
            <w:bookmarkStart w:id="4" w:name="_Hlk190269941"/>
            <w:bookmarkEnd w:id="4"/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РРИТОРИАЛЬНОЙ 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TextBody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</w:rPr>
              <w:t>ДАНКОВСКОГО РАЙОН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lang w:val="ru-RU"/>
              </w:rPr>
              <w:t xml:space="preserve">                                  </w:t>
            </w:r>
            <w:r>
              <w:rPr>
                <w:b/>
              </w:rPr>
              <w:t>Т.А. БОДУНОВ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i/>
              </w:rPr>
              <w:t xml:space="preserve">                                         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РЕТАРЬ ТЕРРИТОРИАЛЬНОЙ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b/>
              </w:rPr>
              <w:t>ДАНКОВСКОГО РАЙОНА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both"/>
              <w:rPr>
                <w:i/>
                <w:i/>
              </w:rPr>
            </w:pPr>
            <w:r>
              <w:rPr>
                <w:b/>
                <w:lang w:val="ru-RU"/>
              </w:rPr>
              <w:t xml:space="preserve">                                  </w:t>
            </w: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15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39"/>
        <w:gridCol w:w="903"/>
        <w:gridCol w:w="900"/>
        <w:gridCol w:w="1441"/>
        <w:gridCol w:w="2341"/>
      </w:tblGrid>
      <w:tr>
        <w:trPr/>
        <w:tc>
          <w:tcPr>
            <w:tcW w:w="5040" w:type="dxa"/>
            <w:gridSpan w:val="2"/>
            <w:tcBorders/>
          </w:tcPr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</w:t>
              <w:br/>
              <w:t xml:space="preserve"> ТЕРРИТОРИАЛЬНОЙ ИЗБИРАТЕЛЬНОЙ КОМИССИИ </w:t>
            </w:r>
            <w:r>
              <w:rPr>
                <w:bCs/>
                <w:color w:val="000000"/>
                <w:sz w:val="24"/>
                <w:szCs w:val="24"/>
              </w:rPr>
              <w:t xml:space="preserve"> ДАНКОВСКОГО РАЙОНА</w:t>
            </w:r>
          </w:p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нков</w:t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СЕДАТЕЛЬ </w:t>
            </w:r>
            <w:r>
              <w:rPr>
                <w:b/>
                <w:bCs/>
              </w:rPr>
              <w:t xml:space="preserve">ТЕРРИТОРИАЛЬНОЙ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ИЗБИРАТЕЛЬНОЙ КОМИССИИ </w:t>
            </w:r>
            <w:r>
              <w:rPr/>
              <w:t>ДАНКОВСКОГО РАЙОНА</w:t>
            </w:r>
            <w:r>
              <w:rPr>
                <w:szCs w:val="24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 Т.А. Бодунова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29 январ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дел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головок 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-во де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рок хранения </w:t>
            </w:r>
            <w:r>
              <w:rPr>
                <w:b/>
                <w:sz w:val="20"/>
              </w:rPr>
              <w:t xml:space="preserve">и № статей </w:t>
            </w:r>
            <w:r>
              <w:rPr>
                <w:b/>
                <w:bCs/>
                <w:sz w:val="20"/>
              </w:rPr>
              <w:t>по перечню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jc w:val="center"/>
              <w:rPr>
                <w:sz w:val="14"/>
              </w:rPr>
            </w:pPr>
            <w:r>
              <w:rPr>
                <w:sz w:val="14"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01. Организационно-распорядительная документ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Cs w:val="24"/>
              </w:rPr>
            </w:pPr>
            <w:r>
              <w:rPr>
                <w:szCs w:val="24"/>
              </w:rPr>
              <w:t>01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едеральные Конституционные законы, Федеральные законы, законы Липецкой области о выборах и референдумах, другие федеральные и областные законы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казы, распоряжения Президента Российской Федерации, постановления, распоряжения Правительства Российской Федерации. Распоряжения (постановления) главы администрации Липецкой области, постановления Липецкого областного Совета депутатов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2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становления и иные нормативные акты Центральной избирательной комиссии Российской Федераци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rPr/>
            </w:pPr>
            <w:r>
              <w:rPr>
                <w:sz w:val="24"/>
                <w:szCs w:val="24"/>
              </w:rPr>
              <w:t>Постановления и иные нормативные акты избирательной комиссии Липецкой области, распоряжения председателя избирательной комиссии Липецкой области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рганов местного самоуправления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  <w:br/>
              <w:t>ст. 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ящиеся к деятельности комиссии постоянно</w:t>
            </w:r>
          </w:p>
        </w:tc>
      </w:tr>
      <w:tr>
        <w:trPr>
          <w:trHeight w:val="4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токолы заседаний, постановления территориальной избирательной комиссии и документы к ним (информация, заяв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8 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избирательной комиссией Липецкой области по осно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еписка с муниципальными, окружными избирательными комиссиями, участковыми избирательными комисс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и представительными органами местного самоуправления, правоохранительными органами (прокуратура, органы внутренних дел и другими), судебными, налоговыми органа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избирательными объединениями, политическими партиями, общественными объединениям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обращениям (жалобам и заявлениям) о нарушениях федеральных законов, законов Липецкой области, нормативных актов органов местного самоуправления, поступившим от граждан, кандидатов, политических партий и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писка с редакциями средств массовой информации о соблюдении законодательства о выборах и референд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по вопросам уточнения и внесения изменений в списки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ными организац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планы, методические и другие материалы конференций, совещаний, семинаров, встреч, в которых принимает участие территориальная избирательная комиссия, либо их организ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36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о предложению кандидатур в составы участковых избирательных комиссий и резерв составов участковых избирательных комиссий (письменные согласия граждан РФ, протоколы собраний избирателей по выдвижению кандидатур и др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 xml:space="preserve">ст. 437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информационным спорам и иным вопросам информационного обеспеч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, решения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Документационное обеспечение территориальной избирательной комиссии</w:t>
            </w:r>
          </w:p>
        </w:tc>
      </w:tr>
      <w:tr>
        <w:trPr>
          <w:trHeight w:val="45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делопроизводству в территориальной избирательной комиссии. К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год</w:t>
            </w:r>
          </w:p>
          <w:p>
            <w:pPr>
              <w:pStyle w:val="Normal"/>
              <w:jc w:val="center"/>
              <w:rPr/>
            </w:pPr>
            <w:r>
              <w:rPr/>
              <w:t>ст. 8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</w:t>
              <w:br/>
              <w:t xml:space="preserve"> новой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ы дел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  <w:br/>
              <w:t>ст. 15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выделении к уничтожению документов, не подлежащих дальнейшему хра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Акты   приема-передачи документов от участковых избирательных комиссий, в вышестоящую избирательную комисс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постановлений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8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документов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Cs w:val="24"/>
              </w:rPr>
            </w:pPr>
            <w:r>
              <w:rPr>
                <w:szCs w:val="24"/>
              </w:rPr>
              <w:t>02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документов, отправляемых из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Cs w:val="24"/>
              </w:rPr>
            </w:pPr>
            <w:r>
              <w:rPr>
                <w:szCs w:val="24"/>
              </w:rPr>
              <w:t>02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обращений, жалоб и заявлений, поступающих в территориальную избирательную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выдачи удостов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лет</w:t>
              <w:br/>
              <w:t>ст. 4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дел постоянного хранения, переданных в архив, акты передачи документов в арх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2 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ттисков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телефо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 182 ж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Журнал регистрации документов по предложению кандидатур в составы участковых избирательных комиссий и резерв составов участковых избиратель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территориальной избирательной комиссии Данк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 Документы по вопросам эксплуатации и развития Государственной автоматизированной системы РФ «Выборы», регистрации (учету) избирателей, участников референдум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ормативно-правовые документы по эксплуатации и развитию государственной автоматизированной системы РФ «Выборы» (далее – ГАС «Выборы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регистрации (учету) избирателей, участников референ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документы по обеспечению безопасности информации при использовании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2 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замены новы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ЦИК России, Федеральным центром информатизации при ЦИК России по вопросам эксплуатации и развития ГАС «Выборы», регистрации (учету) избирателей и участников референдума, по вопросам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ООО «Комнет» (г. Воронеж), занимающийся сервисным обслуживанием регионального фрагмента КСА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еписка с государственными органами, органами местного самоуправления, муниципальными комиссиями, территориальными избирательными комиссиями, другими организациям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 – передачи техники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94 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исленности избирателей Липец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уничтожения персональных данных и иной конфиденциальной информации (на электронном носителе, бумажном носителе, жестком дис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говоры с Федеральным центром информатизации при ЦИК России о передаче программно-технических средств ГАС «Выборы» в безвозмездное временное пользование, договоры с органами исполнительной власти о передаче имущества ГАС «Выборы» в безвозмездное временное пользование, о безвозмездном пользовании недвижимым имуществом, находящимся в муниципальной собственности, договор о полной материальной ответственности системного админист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истечения срока действия догов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, инструкции, методические рекомендации ЦИК России по вопросам функционирования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М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8 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журнал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списания технических средств. При условии проведения проверки (ревизии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, поступившую из органов регистрационного учета</w:t>
            </w:r>
          </w:p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 на объекте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бирателях, участниках референдумов, представленных УМВД, военным комиссариатом, судом, УФСИН, главами районов (городских округов)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отоколы передачи изменений территориального фрагмента базы данных РИУР ГАС «Вы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иема-передачи документов, содержащих персональные данные и иную конфиденци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нига учета документов ГАС «Выборы», имеющих конфиденциальный хара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77, 5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емы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18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еписка с системными администраторами территориальных избирательных комиссий Липецкой области по вопросам эксплуатации и развития ГАС «Выборы», реализации Положения «О Государственной системе регистрации (учета) избирателей, участников референдума в Российской Федерации», обеспеч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статистических данных о неисправностях КСА (П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лет</w:t>
              <w:br/>
              <w:t>ст. 5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нковского района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    Л.И. Кривц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СОГЛАСОВАНО                                                                                  СОГЛАСОВАНО</w:t>
      </w:r>
    </w:p>
    <w:p>
      <w:pPr>
        <w:pStyle w:val="Heading3"/>
        <w:ind w:left="-720" w:hanging="0"/>
        <w:rPr>
          <w:sz w:val="24"/>
        </w:rPr>
      </w:pPr>
      <w:r>
        <w:rPr>
          <w:sz w:val="24"/>
        </w:rPr>
        <w:t>Протокол ЭК избирательной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от _______________ № _____</w:t>
      </w:r>
    </w:p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8:00Z</dcterms:created>
  <dc:creator>Маргарита Черкасова</dc:creator>
  <dc:description/>
  <cp:keywords/>
  <dc:language>en-US</dc:language>
  <cp:lastModifiedBy>Бодунова Татьяна Александровна</cp:lastModifiedBy>
  <cp:lastPrinted>2025-01-10T12:39:00Z</cp:lastPrinted>
  <dcterms:modified xsi:type="dcterms:W3CDTF">2025-03-20T06:57:00Z</dcterms:modified>
  <cp:revision>7</cp:revision>
  <dc:subject/>
  <dc:title/>
</cp:coreProperties>
</file>