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35"/>
        <w:gridCol w:w="945"/>
        <w:gridCol w:w="198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.03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6 / 61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Courier New"/>
          <w:bCs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03-14 </w:t>
        <w:br/>
        <w:t>с правом решающего голоса Пантюхиной Любови Алексее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03-14 с правом решающего голоса и на основании представленного свидетельства о заключении брака территориальная избирательная комиссия  Дан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</w:t>
      </w:r>
      <w:r>
        <w:rPr>
          <w:sz w:val="28"/>
          <w:szCs w:val="28"/>
        </w:rPr>
        <w:t>1. Внести изменение в постановление территориальной избирательной комиссии Данковского района  от 6 июня 2023 года</w:t>
        <w:tab/>
        <w:t>№ 62/268 (в ред. от 15.09.2023 года № 77/435) «О формировании участковых избирательных комиссий избирательных участков №№ 03-01 – 03-37 срока полномочий 2023-2028 годов», заменив фамилию «Пантюхина» на фамилию «Авдеева»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ыдать Авдеевой Любови Алексеевне члену участковой избирательной комиссии избирательного участка № 03-14 с правом решающего голоса удостоверение установленного образ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cp:keywords/>
  <dc:language>en-US</dc:language>
  <cp:lastModifiedBy>Бодунова Татьяна Александровна</cp:lastModifiedBy>
  <cp:lastPrinted>2020-01-31T16:15:00Z</cp:lastPrinted>
  <dcterms:modified xsi:type="dcterms:W3CDTF">2025-04-04T09:36:00Z</dcterms:modified>
  <cp:revision>30</cp:revision>
  <dc:subject/>
  <dc:title>ТЕРРИТОРИАЛЬНАЯ ИЗБИРАТЕЛЬНАЯ  КОМИССИЯ</dc:title>
</cp:coreProperties>
</file>