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8.05.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62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зерва </w:t>
      </w:r>
      <w:bookmarkStart w:id="0" w:name="_Hlk140251240"/>
      <w:r>
        <w:rPr>
          <w:rFonts w:cs="Times New Roman" w:ascii="Times New Roman" w:hAnsi="Times New Roman"/>
          <w:b/>
          <w:sz w:val="28"/>
          <w:szCs w:val="28"/>
        </w:rPr>
        <w:t>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                        №№  03-17, 03-33, 03-37 срока полномочий 2023-2028 г.г.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Дан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1415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rPr/>
      </w:pPr>
      <w:r>
        <w:rPr/>
        <w:t xml:space="preserve"> </w:t>
      </w:r>
      <w:r>
        <w:rPr/>
        <w:t>1.</w:t>
      </w:r>
      <w:r>
        <w:rPr>
          <w:rFonts w:cs="Times New Roman CYR" w:ascii="Times New Roman CYR" w:hAnsi="Times New Roman CYR"/>
        </w:rPr>
        <w:tab/>
        <w:t>Исключить из резерва составов участковых избирательных комиссий избирательных участков   №№  03-17, 03-33, 03-37 срока полномочий 2023-2028 г.г. территориальной избирательной комиссии Данковского района кандидатуры, согласно прилагаемым спискам (прилагаются)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r>
        <w:rPr/>
        <w:t>2.  Направить настоящее постановление в избирательную комиссию Липецкой области.</w:t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4"/>
        </w:rPr>
      </w:pPr>
      <w:r>
        <w:rPr>
          <w:sz w:val="4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К Данковского района</w:t>
      </w:r>
    </w:p>
    <w:p>
      <w:pPr>
        <w:pStyle w:val="Normal"/>
        <w:ind w:left="5245" w:hanging="0"/>
        <w:jc w:val="right"/>
        <w:rPr>
          <w:b/>
          <w:b/>
          <w:sz w:val="2"/>
          <w:szCs w:val="2"/>
        </w:rPr>
      </w:pPr>
      <w:r>
        <w:rPr>
          <w:color w:val="000000"/>
          <w:sz w:val="22"/>
          <w:szCs w:val="22"/>
        </w:rPr>
        <w:t>от 28.05.2025  года  № 119/621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 для исключения из резерва составов участковых избирательных комиссий избирательных №№  03-17, 03-33, 03-37 срока полномочий 2023-2028 г.г. территориальной избирательной комиссии Да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овская Еле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м отделением в Липецкой области Политической партии "НОВЫЕ ЛЮД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б» п.25 Порядка – избрание главой местной админист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кушова Бориса Владими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ова Тамара Бо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48:00Z</dcterms:created>
  <dc:creator>Sek</dc:creator>
  <dc:description/>
  <cp:keywords/>
  <dc:language>en-US</dc:language>
  <cp:lastModifiedBy>Бодунова Татьяна Александровна</cp:lastModifiedBy>
  <cp:lastPrinted>2024-02-07T12:14:00Z</cp:lastPrinted>
  <dcterms:modified xsi:type="dcterms:W3CDTF">2025-05-30T10:30:00Z</dcterms:modified>
  <cp:revision>5</cp:revision>
  <dc:subject/>
  <dc:title>ИЗБИРАТЕЛЬНАЯ КОМИССИЯ ЛИПЕЦКОЙ ОБЛАСТИ</dc:title>
</cp:coreProperties>
</file>