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6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62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писания и образцов печатей </w:t>
        <w:br/>
        <w:t xml:space="preserve"> окружных избирательных комиссий по выборам депутатов Совета депутатов </w:t>
      </w:r>
      <w:bookmarkStart w:id="0" w:name="_Hlk200963514"/>
      <w:r>
        <w:rPr>
          <w:sz w:val="26"/>
          <w:szCs w:val="26"/>
        </w:rPr>
        <w:t>Данковского</w:t>
      </w:r>
      <w:bookmarkEnd w:id="0"/>
      <w:r>
        <w:rPr>
          <w:sz w:val="26"/>
          <w:szCs w:val="26"/>
        </w:rPr>
        <w:t xml:space="preserve"> муниципального округа Липецкой области Российской Федерации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1" w:name="_Hlk40879436"/>
      <w:bookmarkStart w:id="2" w:name="_Hlk40717153"/>
      <w:r>
        <w:rPr>
          <w:sz w:val="26"/>
          <w:szCs w:val="26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постановлением территориальной избирательной комиссии Данковского района</w:t>
      </w:r>
      <w:r>
        <w:rPr>
          <w:bCs/>
          <w:sz w:val="26"/>
          <w:szCs w:val="26"/>
        </w:rPr>
        <w:t xml:space="preserve"> от </w:t>
      </w:r>
      <w:r>
        <w:rPr>
          <w:color w:val="000000"/>
          <w:sz w:val="26"/>
          <w:szCs w:val="26"/>
        </w:rPr>
        <w:t>11.06.</w:t>
      </w:r>
      <w:r>
        <w:rPr>
          <w:bCs/>
          <w:sz w:val="26"/>
          <w:szCs w:val="26"/>
        </w:rPr>
        <w:t xml:space="preserve">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</w:t>
      </w:r>
      <w:r>
        <w:rPr>
          <w:sz w:val="26"/>
          <w:szCs w:val="26"/>
        </w:rPr>
        <w:t xml:space="preserve"> территориальная избирательная комиссия Данковского  района</w:t>
      </w:r>
      <w:r>
        <w:rPr>
          <w:b/>
          <w:sz w:val="26"/>
          <w:szCs w:val="26"/>
        </w:rPr>
        <w:t xml:space="preserve"> 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6"/>
          <w:szCs w:val="26"/>
          <w:lang w:eastAsia="en-US"/>
        </w:rPr>
      </w:r>
      <w:bookmarkEnd w:id="1"/>
      <w:bookmarkEnd w:id="2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1. Утвердить описание и образцы печатей окружных избирательных комиссий по выборам депутатов Совета депутатов Данковс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>2. Изготовить печати окружных избирательных комиссий по выборам депутатов Совета депутатов Данковс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 xml:space="preserve">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sz w:val="26"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left="68" w:hanging="0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jc w:val="right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jc w:val="right"/>
              <w:rPr/>
            </w:pPr>
            <w:r>
              <w:rPr/>
              <w:t>Данковского района</w:t>
            </w:r>
          </w:p>
          <w:p>
            <w:pPr>
              <w:pStyle w:val="Normal"/>
              <w:ind w:left="68" w:hanging="0"/>
              <w:jc w:val="right"/>
              <w:rPr>
                <w:sz w:val="24"/>
              </w:rPr>
            </w:pPr>
            <w:r>
              <w:rPr>
                <w:sz w:val="24"/>
              </w:rPr>
              <w:t>от 11.06.2025 года № 120/623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Описание и образцы печатей </w:t>
        <w:br/>
        <w:t xml:space="preserve"> </w:t>
      </w:r>
      <w:bookmarkStart w:id="3" w:name="_Hlk198277398"/>
      <w:r>
        <w:rPr>
          <w:sz w:val="26"/>
          <w:szCs w:val="26"/>
        </w:rPr>
        <w:t>окружных избирательных комиссий по выборам депутатов Совета депутатов Данковского муниципального округа Липецкой области Российской Федерации</w:t>
      </w:r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rPr/>
      </w:pPr>
      <w:r>
        <w:rPr>
          <w:sz w:val="26"/>
          <w:szCs w:val="26"/>
        </w:rPr>
        <w:tab/>
        <w:t>Клише печати окруж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збирательных комиссий по выборам депутатов Совета депутатов Данковского муниципального округа Липецкой области Российской Федерации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внешней окружности (кольцу) клише печати располагаются слова «Российская Федерация», «Липецкая область», «Данковский  муниципальный округ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внутренней окружности клише печати располагаются слова «Окружная избирательная комиссия по выборам депутатов Совета депутатов Данк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1. Печать окружной избирательной комиссии по выборам депутатов Совета депутатов Данковского муниципального округа Липецкой области Российской Федерации по четырехмандатному избирательному округу № 1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268220" cy="2295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ечать окружной избирательной комиссии по выборам депутатов Совета депутатов Данковского муниципального округа Липецкой области Российской Федерации по четырехмандатному избирательному округу №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181860" cy="2188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ечать окружной избирательной комиссии по выборам депутатов Совета депутатов Данковского муниципального округа Липецкой области Российской Федерации по четырехмандатному избирательному округу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227580" cy="22275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ечать окружной избирательной комиссии по выборам депутатов Совета депутатов Данковского муниципального округа Липецкой области Российской Федерации по четырехмандатному избирательному округу № 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227580" cy="2238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21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ечать окружной избирательной комиссии по выборам депутатов Совета депутатов Данковского муниципального округа Липецкой области Российской Федерации по четырехмандатному избирательному округу № 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178685" cy="2178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21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  <w:t xml:space="preserve">Приложение 2 </w:t>
      </w:r>
    </w:p>
    <w:p>
      <w:pPr>
        <w:pStyle w:val="TextBodyIndent"/>
        <w:ind w:left="68" w:hanging="0"/>
        <w:jc w:val="right"/>
        <w:rPr/>
      </w:pPr>
      <w:r>
        <w:rPr/>
        <w:t xml:space="preserve">к постановлению территориальной избирательной комиссии </w:t>
      </w:r>
    </w:p>
    <w:p>
      <w:pPr>
        <w:pStyle w:val="TextBodyIndent"/>
        <w:ind w:left="68" w:hanging="0"/>
        <w:jc w:val="right"/>
        <w:rPr/>
      </w:pPr>
      <w:r>
        <w:rPr/>
        <w:t>Данковского района</w:t>
      </w:r>
    </w:p>
    <w:p>
      <w:pPr>
        <w:pStyle w:val="Normal"/>
        <w:ind w:left="68" w:hanging="0"/>
        <w:jc w:val="right"/>
        <w:rPr>
          <w:sz w:val="24"/>
        </w:rPr>
      </w:pPr>
      <w:r>
        <w:rPr>
          <w:sz w:val="24"/>
        </w:rPr>
        <w:t>от 11.06.2025 года № 120/623</w:t>
      </w:r>
    </w:p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Данков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анковского муниципального округа Липецкой области Российской Федерации по четырехмандатному избирательному округу № 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bookmarkStart w:id="4" w:name="_Hlk200964468"/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анковского муниципального округа Липецкой области Российской Федерации по четырехмандатному избирательному округу № 2</w:t>
            </w:r>
            <w:bookmarkEnd w:id="4"/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анковского муниципального округа Липецкой области Российской Федерации по четырехмандатному избирательному округу № 3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анковского муниципального округа Липецкой области Российской Федерации по четырехмандатному избирательному округу № 4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Данковского муниципального округа Липецкой области Российской Федерации по четырехмандатному избирательному округу № 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Бодунова Татьяна Александровна</cp:lastModifiedBy>
  <cp:lastPrinted>2025-06-18T11:22:00Z</cp:lastPrinted>
  <dcterms:modified xsi:type="dcterms:W3CDTF">2025-06-18T08:24:00Z</dcterms:modified>
  <cp:revision>11</cp:revision>
  <dc:subject/>
  <dc:title>ИЗБИРАТЕЛЬНАЯ КОМИССИЯ ЛИПЕЦКОЙ ОБЛАСТИ</dc:title>
</cp:coreProperties>
</file>