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color w:val="000000"/>
                <w:sz w:val="28"/>
                <w:szCs w:val="28"/>
              </w:rPr>
              <w:t xml:space="preserve">19.06.2025 </w:t>
            </w:r>
            <w:bookmarkEnd w:id="0"/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_Hlk200965355"/>
            <w:r>
              <w:rPr>
                <w:color w:val="000000"/>
                <w:sz w:val="28"/>
                <w:szCs w:val="28"/>
              </w:rPr>
              <w:t>122/64</w:t>
            </w:r>
            <w:bookmarkEnd w:id="1"/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sz w:val="26"/>
          <w:szCs w:val="26"/>
        </w:rPr>
        <w:t>территориальной избирательной комиссией Данковского район</w:t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>подготовки и проведения выборов депутатов Совета депутатов Данковского муниципального округа Липецкой области Российской Федерации первого созыва 14 сентября 2025 года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Данковском муниципальном округе на территориальную избирательную комиссию Данковского района (постановление избирательной комиссии Липецкой области от 20 марта 2025 года № 79/782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пунктом 2.2  И</w:t>
      </w:r>
      <w:r>
        <w:rPr>
          <w:bCs/>
          <w:sz w:val="26"/>
          <w:szCs w:val="26"/>
        </w:rPr>
        <w:t>нструкции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</w:t>
      </w:r>
      <w:bookmarkStart w:id="2" w:name="_Hlk202446516"/>
      <w:r>
        <w:rPr>
          <w:sz w:val="26"/>
          <w:szCs w:val="26"/>
        </w:rPr>
        <w:t>Данковского района</w:t>
      </w:r>
      <w:r>
        <w:rPr>
          <w:sz w:val="28"/>
          <w:szCs w:val="28"/>
        </w:rPr>
        <w:t xml:space="preserve">  </w:t>
      </w:r>
      <w:bookmarkEnd w:id="2"/>
      <w:r>
        <w:rPr>
          <w:b/>
          <w:sz w:val="26"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Данковского района, в период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дготовки и проведения выборов депутатов Совета депутатов Данковского муниципального округа Липецкой области Российской Федерации первого созыва 14 сентября 2025 года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(приложение № 1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Утвердить Рабочий план счетов, применяемый территориальной избирательной комиссией Данковского района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>подготовки и проведения выборов депутатов Совета депутатов Данковского муниципального округа Липецкой области Российской Федерации первого созыва 14 сентября 2025 года (приложение   № 2)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sz w:val="16"/>
          <w:szCs w:val="16"/>
        </w:rPr>
        <w:t xml:space="preserve">                                                                       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1"/>
        <w:ind w:left="851" w:hanging="0"/>
        <w:jc w:val="both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sectPr>
          <w:type w:val="nextPage"/>
          <w:pgSz w:w="11906" w:h="16838"/>
          <w:pgMar w:left="136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ind w:left="851" w:hanging="0"/>
        <w:jc w:val="both"/>
        <w:rPr/>
      </w:pPr>
      <w:r>
        <w:rPr/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Данковского района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19.06.2025 года № 122/645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ечень первичных (сводных) учетных документов, регистров бухгалтерского учета, применяемых территориальной избирательной комиссией Данковского района, в период подготовки и проведения выборов депутатов Совета депутатов Данковского муниципального округа Липецкой области Российской Федерации первого созыва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14 сентября 202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50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енн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6034">
              <w:r>
                <w:rPr>
                  <w:rStyle w:val="InternetLink"/>
                  <w:sz w:val="26"/>
                  <w:szCs w:val="26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7109">
              <w:r>
                <w:rPr>
                  <w:rStyle w:val="InternetLink"/>
                  <w:sz w:val="26"/>
                  <w:szCs w:val="26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6"/>
                  <w:szCs w:val="26"/>
                </w:rPr>
                <w:t>0504</w:t>
              </w:r>
            </w:hyperlink>
            <w:r>
              <w:rPr>
                <w:sz w:val="26"/>
                <w:szCs w:val="26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8990">
              <w:r>
                <w:rPr>
                  <w:rStyle w:val="InternetLink"/>
                  <w:sz w:val="26"/>
                  <w:szCs w:val="26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13390">
              <w:r>
                <w:rPr>
                  <w:rStyle w:val="InternetLink"/>
                  <w:sz w:val="26"/>
                  <w:szCs w:val="26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13667">
              <w:r>
                <w:rPr>
                  <w:rStyle w:val="InternetLink"/>
                  <w:sz w:val="26"/>
                  <w:szCs w:val="26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14255">
              <w:r>
                <w:rPr>
                  <w:rStyle w:val="InternetLink"/>
                  <w:sz w:val="26"/>
                  <w:szCs w:val="26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31107">
              <w:r>
                <w:rPr>
                  <w:rStyle w:val="InternetLink"/>
                  <w:sz w:val="26"/>
                  <w:szCs w:val="26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по счету «Касс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31107">
              <w:r>
                <w:rPr>
                  <w:rStyle w:val="InternetLink"/>
                  <w:sz w:val="26"/>
                  <w:szCs w:val="26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31107">
              <w:r>
                <w:rPr>
                  <w:rStyle w:val="InternetLink"/>
                  <w:sz w:val="26"/>
                  <w:szCs w:val="26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31107">
              <w:r>
                <w:rPr>
                  <w:rStyle w:val="InternetLink"/>
                  <w:sz w:val="26"/>
                  <w:szCs w:val="26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31107">
              <w:r>
                <w:rPr>
                  <w:rStyle w:val="InternetLink"/>
                  <w:sz w:val="26"/>
                  <w:szCs w:val="26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31107">
              <w:r>
                <w:rPr>
                  <w:rStyle w:val="InternetLink"/>
                  <w:sz w:val="26"/>
                  <w:szCs w:val="26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31107">
              <w:r>
                <w:rPr>
                  <w:rStyle w:val="InternetLink"/>
                  <w:sz w:val="26"/>
                  <w:szCs w:val="26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31107">
              <w:r>
                <w:rPr>
                  <w:rStyle w:val="InternetLink"/>
                  <w:sz w:val="26"/>
                  <w:szCs w:val="26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по забалансовому сч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w:anchor="P31341">
              <w:r>
                <w:rPr>
                  <w:rStyle w:val="InternetLink"/>
                  <w:sz w:val="26"/>
                  <w:szCs w:val="26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ая справк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Дан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9.06.2025 года № 122/64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абочий план счетов, применяемый территориальной избирательной комиссией Данковского района, в период подготовки и проведения выборов депутатов Совета депутатов Данковского муниципального округа Липецкой области Российской Федерации первого созыв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4 сентября 2025 года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Наименование счета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хххххххххххххххх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 учреждения в кредитной организации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хххххххххххххххх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а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хххххххххххххххх110536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атериальные запасы - иное движимое имущество учреждения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хххххххххххххххх1206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ы по авансам по иным выплатам текущего характера организациям</w:t>
            </w:r>
          </w:p>
        </w:tc>
      </w:tr>
      <w:tr>
        <w:trPr>
          <w:trHeight w:val="8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хххххххххххххххх1208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хххххххххххххххх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хххххххххххххххх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домственные расчеты</w:t>
            </w:r>
          </w:p>
        </w:tc>
      </w:tr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хххххххххххххххх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текущего финансового года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хххххххххххххххх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денежных средств</w:t>
            </w:r>
          </w:p>
        </w:tc>
      </w:tr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хххххххххххххххх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тия денежных средств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8281E5A79D8BE9CB12F08261FF14BFFD97698896BAFFF607AEF157DEF37FB9563C08CBD711B37q1i5H" TargetMode="External"/><Relationship Id="rId4" Type="http://schemas.openxmlformats.org/officeDocument/2006/relationships/hyperlink" Target="consultantplus://offline/ref=F8281E5A79D8BE9CB12F08261FF14BFFD97698896BAFFF607AEF157DEF37FB9563C08CBD711A3Dq1i1H" TargetMode="External"/><Relationship Id="rId5" Type="http://schemas.openxmlformats.org/officeDocument/2006/relationships/hyperlink" Target="consultantplus://offline/ref=F8281E5A79D8BE9CB12F08261FF14BFFD97698896BAFFF607AEF157DEF37FB9563C08CBD711A36q1i6H" TargetMode="External"/><Relationship Id="rId6" Type="http://schemas.openxmlformats.org/officeDocument/2006/relationships/hyperlink" Target="consultantplus://offline/ref=F8281E5A79D8BE9CB12F08261FF14BFFD973988F6FA1A26A72B6197FE838A482648980BC711B3A14qFi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05:00Z</dcterms:created>
  <dc:creator>IKSRF</dc:creator>
  <dc:description/>
  <cp:keywords/>
  <dc:language>en-US</dc:language>
  <cp:lastModifiedBy>Бодунова Татьяна Александровна</cp:lastModifiedBy>
  <cp:lastPrinted>2025-05-29T16:17:00Z</cp:lastPrinted>
  <dcterms:modified xsi:type="dcterms:W3CDTF">2025-07-03T11:57:00Z</dcterms:modified>
  <cp:revision>3</cp:revision>
  <dc:subject/>
  <dc:title>В соответствии со ст</dc:title>
</cp:coreProperties>
</file>