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6407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bookmarkStart w:id="0" w:name="_Hlk200965262"/>
            <w:r>
              <w:rPr>
                <w:sz w:val="28"/>
                <w:szCs w:val="28"/>
              </w:rPr>
              <w:t xml:space="preserve">27.06.2025 </w:t>
            </w:r>
            <w:bookmarkEnd w:id="0"/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_Hlk200965355"/>
            <w:r>
              <w:rPr>
                <w:sz w:val="28"/>
                <w:szCs w:val="28"/>
              </w:rPr>
              <w:t>123/64</w:t>
            </w:r>
            <w:bookmarkEnd w:id="1"/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  <w:t>г. Данков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  <w:sz w:val="28"/>
        </w:rPr>
        <w:t xml:space="preserve"> при проведении выборов депутатов </w:t>
      </w:r>
      <w:r>
        <w:rPr>
          <w:b/>
          <w:bCs/>
          <w:sz w:val="28"/>
          <w:szCs w:val="28"/>
        </w:rPr>
        <w:t xml:space="preserve">Совета депутатов Данковского муниципального округа Липец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ой Федерации первого созыв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частью 2.1 статьи 25, статьями 66, 69 Закона Липецкой области от 6 июня 2007 года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bookmarkStart w:id="2" w:name="_Hlk203308890"/>
      <w:r>
        <w:rPr>
          <w:sz w:val="28"/>
        </w:rPr>
        <w:t xml:space="preserve">от 20 марта 2025 года № 79/782-7 «О возложении полномочий по организации подготовки и проведения выборов в органы местного самоуправления, местного референдума в Данковском муниципальном округе Липецкой области на территориальную избирательную комиссию Данковского района», территориальная избирательная комиссия Данков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bookmarkEnd w:id="2"/>
      <w:r>
        <w:rPr>
          <w:sz w:val="28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1. Утвердить формы следующих протоколов и сводных таблиц, составляемых избирательными комиссиями при проведении выборов депутатов Совета депутатов Данковского муниципального округа Липецкой области Российской Федерации первого созыва  14 сентября 2025 год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протокол участковой избирательной комиссии об итогах голосования  на избирательном участке по четырехмандатному избирательному округу (приложение №1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протокол участковой избирательной комиссии об итогах голосования на избирательном участке по четырехмандатному избирательному округу с машиночитаемым кодом (приложение № 2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увеличенная форма протокола участковой избирательной комиссии об итогах голосования на избирательном участке по четырехмандатному избирательному округу (приложение №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протокол окружной избирательной комиссии о результатах выборов по четырехмандатному избирательному округу (приложение № 4)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сводная таблица окружной избирательной комиссии о результатах выборов по четырехмандатному избирательному округу (приложение № 5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увеличенная форма сводной таблицы окружной избирательной комиссии о результатах выборов по четырехмандатному избирательному округу (приложение № 6)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2. Системному администратору территориальной избирательной комиссии Данковского района Яковлеву В.В. обеспечить формирование средствами 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3. Разместить настоящее постановление на официальном сайте территориальной избирательной комиссии Данковск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bookmarkStart w:id="3" w:name="_Hlk203309540"/>
      <w:bookmarkEnd w:id="3"/>
      <w:r>
        <w:rPr>
          <w:b/>
          <w:bCs/>
          <w:szCs w:val="28"/>
        </w:rPr>
        <w:t>Председател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ой комиссии   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Т.А. Бодунова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екретарь территориальной</w:t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  <w:tab/>
      </w:r>
    </w:p>
    <w:p>
      <w:pPr>
        <w:pStyle w:val="1"/>
        <w:ind w:left="85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ab/>
        <w:t xml:space="preserve">                    </w:t>
        <w:tab/>
        <w:t xml:space="preserve">                       Л.И. Кривцова</w:t>
      </w:r>
    </w:p>
    <w:p>
      <w:pPr>
        <w:pStyle w:val="TextBodyIndent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4" w:name="_Hlk203309540"/>
      <w:bookmarkStart w:id="5" w:name="_Hlk203309540"/>
      <w:bookmarkEnd w:id="5"/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49:00Z</dcterms:created>
  <dc:creator>NadegdaNik</dc:creator>
  <dc:description/>
  <cp:keywords/>
  <dc:language>en-US</dc:language>
  <cp:lastModifiedBy>Бодунова Татьяна Александровна</cp:lastModifiedBy>
  <cp:lastPrinted>2020-06-14T14:32:00Z</cp:lastPrinted>
  <dcterms:modified xsi:type="dcterms:W3CDTF">2025-07-13T11:33:00Z</dcterms:modified>
  <cp:revision>8</cp:revision>
  <dc:subject/>
  <dc:title>ТЕРРИТОРИАЛЬНАЯ ИЗБИРАТЕЛЬНАЯ КОМИССИЯ</dc:title>
</cp:coreProperties>
</file>