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27.06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3/6</w:t>
            </w:r>
            <w:bookmarkEnd w:id="1"/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закупок, товаров, работ, услуг территориальной избирательной комиссией Данковского района при подготовке и проведении выборов </w:t>
      </w:r>
      <w:bookmarkStart w:id="2" w:name="_Hlk202885921"/>
      <w:r>
        <w:rPr>
          <w:b/>
          <w:sz w:val="28"/>
        </w:rPr>
        <w:t xml:space="preserve">депутатов </w:t>
      </w:r>
      <w:r>
        <w:rPr>
          <w:b/>
          <w:bCs/>
          <w:sz w:val="28"/>
          <w:szCs w:val="28"/>
        </w:rPr>
        <w:t xml:space="preserve">Совета депутатов Данковского муниципального округа Липецкой области Российской Федерации первого созыва </w:t>
      </w:r>
      <w:bookmarkEnd w:id="2"/>
      <w:r>
        <w:rPr>
          <w:b/>
          <w:sz w:val="28"/>
          <w:szCs w:val="28"/>
        </w:rPr>
        <w:t>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здела 3 Порядка осуществления закупок товаров, работ, услуг территориальной избирательной комиссией </w:t>
      </w:r>
      <w:bookmarkStart w:id="3" w:name="_Hlk203314778"/>
      <w:r>
        <w:rPr>
          <w:sz w:val="28"/>
          <w:szCs w:val="28"/>
        </w:rPr>
        <w:t>Данковского района</w:t>
      </w:r>
      <w:bookmarkEnd w:id="3"/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подготовке и проведении выборов депутатов Совета депутатов Данковского муниципального округа Липецкой области Российской Федерации первого созыва утвержденным постановлением территориальной избирательной комиссии Данковского</w:t>
      </w:r>
      <w:r>
        <w:rPr>
          <w:sz w:val="28"/>
        </w:rPr>
        <w:t xml:space="preserve"> района</w:t>
      </w:r>
      <w:r>
        <w:rPr>
          <w:sz w:val="28"/>
          <w:szCs w:val="28"/>
        </w:rPr>
        <w:t xml:space="preserve"> от 19.06.2025 года</w:t>
        <w:tab/>
        <w:t>№ 122/646, территориальная избирательная комиссия Данковского</w:t>
      </w:r>
      <w:r>
        <w:rPr>
          <w:sz w:val="28"/>
        </w:rPr>
        <w:t xml:space="preserve">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Данковского</w:t>
      </w:r>
      <w:r>
        <w:rPr>
          <w:sz w:val="28"/>
        </w:rPr>
        <w:t xml:space="preserve"> района</w:t>
      </w:r>
      <w:r>
        <w:rPr>
          <w:sz w:val="28"/>
          <w:szCs w:val="28"/>
        </w:rPr>
        <w:t>, связанных с исполнением полномочий территориальной избирательной комиссией Данковского</w:t>
      </w:r>
      <w:r>
        <w:rPr>
          <w:sz w:val="28"/>
        </w:rPr>
        <w:t xml:space="preserve"> района</w:t>
      </w:r>
      <w:r>
        <w:rPr>
          <w:sz w:val="28"/>
          <w:szCs w:val="28"/>
        </w:rPr>
        <w:t xml:space="preserve"> при подготовке и проведении выборов депутатов Совета депутатов Данковского муниципального округа Липецкой области Российской Федерации первого созыва (приложение № 1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Данковского</w:t>
      </w:r>
      <w:r>
        <w:rPr>
          <w:sz w:val="28"/>
        </w:rPr>
        <w:t xml:space="preserve"> района</w:t>
      </w:r>
      <w:r>
        <w:rPr>
          <w:sz w:val="28"/>
          <w:szCs w:val="28"/>
        </w:rPr>
        <w:t>, связанных с обеспечением деятельности нижестоящих избирательных комиссий при подготовке и проведении выборов депутатов Совета депутатов Данковского муниципального округа Липецкой области Российской Федерации первого созыва (приложение № 2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99" w:hanging="5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autoSpaceDE w:val="false"/>
        <w:ind w:left="1299" w:hanging="5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autoSpaceDE w:val="false"/>
        <w:ind w:left="1299" w:hanging="5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Normal"/>
        <w:autoSpaceDE w:val="false"/>
        <w:ind w:left="1299" w:hanging="5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299" w:hanging="5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autoSpaceDE w:val="false"/>
        <w:ind w:left="1299" w:hanging="5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autoSpaceDE w:val="false"/>
        <w:ind w:left="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9" w:hanging="5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Бодунова Татьяна Александровна</cp:lastModifiedBy>
  <cp:lastPrinted>2025-05-29T11:52:00Z</cp:lastPrinted>
  <dcterms:modified xsi:type="dcterms:W3CDTF">2025-07-13T13:07:00Z</dcterms:modified>
  <cp:revision>46</cp:revision>
  <dc:subject/>
  <dc:title>Образец</dc:title>
</cp:coreProperties>
</file>