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bookmarkStart w:id="0" w:name="_Hlk200965262"/>
            <w:r>
              <w:rPr>
                <w:sz w:val="28"/>
                <w:szCs w:val="28"/>
              </w:rPr>
              <w:t xml:space="preserve">29.07.2025 </w:t>
            </w:r>
            <w:bookmarkEnd w:id="0"/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/69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Данков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заявлении  Кузина Олега Александровича о снятии своей кандидатуры кандидата в депутаты  </w:t>
      </w:r>
      <w:bookmarkStart w:id="1" w:name="_Hlk204768316"/>
      <w:bookmarkStart w:id="2" w:name="_Hlk203838075"/>
      <w:r>
        <w:rPr>
          <w:b/>
          <w:sz w:val="28"/>
        </w:rPr>
        <w:t>Совета депутатов Данковского муниципального округа Липецкой области Российской Федерации первого созыва</w:t>
      </w:r>
      <w:bookmarkEnd w:id="2"/>
      <w:r>
        <w:rPr>
          <w:b/>
          <w:sz w:val="28"/>
        </w:rPr>
        <w:t xml:space="preserve"> </w:t>
      </w:r>
      <w:bookmarkStart w:id="3" w:name="_Hlk203838093"/>
      <w:r>
        <w:rPr>
          <w:b/>
          <w:sz w:val="28"/>
        </w:rPr>
        <w:t>четырехмандатному избирательному округу №</w:t>
      </w:r>
      <w:bookmarkEnd w:id="3"/>
      <w:r>
        <w:rPr>
          <w:b/>
          <w:sz w:val="28"/>
        </w:rPr>
        <w:t xml:space="preserve">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bookmarkEnd w:id="1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 июля 2025 года в территориальную избирательную комиссию Данковского района поступило заявление Кузина Олега Александровича о снятии своей кандидатуры кандидата в депутаты Совета депутатов Данковского муниципального округа Липецкой области Российской Федерации первого созыва четырехмандатному избирательному округу № 3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На основании изложенного, в соответствии с частью 15 статьи 37 Закона Липецкой области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4" w:name="_Hlk40879436"/>
      <w:r>
        <w:rPr>
          <w:bCs/>
          <w:sz w:val="28"/>
          <w:szCs w:val="28"/>
        </w:rPr>
        <w:t>постановлением территориальной избирательной комиссии Данковского района от 11.06.2025 года 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по четырехмандатным  избирательным округам №№ 1, 2, 3, 4, 5 на территориальную избирательную комиссию Данковского района»</w:t>
      </w:r>
      <w:r>
        <w:rPr>
          <w:sz w:val="28"/>
          <w:szCs w:val="28"/>
        </w:rPr>
        <w:t xml:space="preserve">, территориальная избирательная комиссия </w:t>
      </w:r>
      <w:r>
        <w:rPr>
          <w:bCs/>
          <w:sz w:val="28"/>
          <w:szCs w:val="28"/>
        </w:rPr>
        <w:t>Данковского района</w:t>
      </w:r>
      <w:r>
        <w:rPr>
          <w:b/>
          <w:bCs/>
          <w:iCs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1. Принять к сведению заявление Кузина Олега Александровича о снятии своей кандидатуры кандидата в депутаты Совета депутатов Данковского муниципального округа Липецкой области Российской Федерации первого созыва четырехмандатному избирательному округу № 3, выдвинутого избирательным объединением «Липецкое областное отделение Политической партии «КОММУНИСТИЧЕСКАЯ ПАРТИЯ РОССИЙСКОЙ ФЕДЕРАЦИИ» и признать Кузина Олега Александровича утратившим статус кандидата в депутаты Совета депутатов Данковского муниципального округа Липецкой области Российской Федерации первого созыва четырехмандатному избирательному округу № 3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2. Разместить настоящее постановление на сайте территориальной избирательной комиссии Данковского района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</w:rPr>
      </w:pPr>
      <w:bookmarkStart w:id="5" w:name="_Hlk200965835"/>
      <w:r>
        <w:rPr>
          <w:b/>
          <w:bCs/>
          <w:sz w:val="28"/>
        </w:rPr>
        <w:t>Председатель территориальной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 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екретарь территориальной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й комиссии</w:t>
        <w:tab/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</w:rPr>
      </w:pPr>
      <w:bookmarkStart w:id="6" w:name="_Hlk200965835"/>
      <w:r>
        <w:rPr>
          <w:b/>
          <w:bCs/>
          <w:sz w:val="28"/>
        </w:rPr>
        <w:t>Данковского района</w:t>
        <w:tab/>
        <w:tab/>
        <w:t xml:space="preserve">                    </w:t>
        <w:tab/>
        <w:t xml:space="preserve">                       Л.И. Кривцова</w:t>
      </w:r>
      <w:bookmarkEnd w:id="6"/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vertAlign w:val="superscript"/>
        </w:rPr>
      </w:pPr>
      <w:r>
        <w:rPr>
          <w:vertAlign w:val="superscrip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;Times New Roman" w:hAnsi="Times New Roman CYR;Times New Roman" w:cs="Times New Roman CYR;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9:57:00Z</dcterms:created>
  <dc:creator>ГАС "Выборы"</dc:creator>
  <dc:description/>
  <cp:keywords/>
  <dc:language>en-US</dc:language>
  <cp:lastModifiedBy>Бодунова Татьяна Александровна</cp:lastModifiedBy>
  <cp:lastPrinted>2025-07-30T11:55:00Z</cp:lastPrinted>
  <dcterms:modified xsi:type="dcterms:W3CDTF">2025-07-30T08:56:00Z</dcterms:modified>
  <cp:revision>3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252F4842642CBA3BD25F0B78B2120_12</vt:lpwstr>
  </property>
  <property fmtid="{D5CDD505-2E9C-101B-9397-08002B2CF9AE}" pid="3" name="KSOProductBuildVer">
    <vt:lpwstr>1049-12.2.0.21179</vt:lpwstr>
  </property>
</Properties>
</file>