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35"/>
        <w:gridCol w:w="945"/>
        <w:gridCol w:w="198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2.04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8 /51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Данковского район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Данков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Данковского район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8093561,50 рублей, в том числе для участковых избирательных комиссий 7738441,50 рублей, для территориальной избирательной комиссии 355120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3» апреля 2024 года на бухгалтера комиссии Кораблину Елену Анатольевну и председателя комиссии Бодунову Татьяну Александ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Бодунова Татьяна Александровна</cp:lastModifiedBy>
  <cp:lastPrinted>2023-07-13T11:45:00Z</cp:lastPrinted>
  <dcterms:modified xsi:type="dcterms:W3CDTF">2024-03-31T12:17:00Z</dcterms:modified>
  <cp:revision>26</cp:revision>
  <dc:subject/>
  <dc:title>В соответствии со ст</dc:title>
</cp:coreProperties>
</file>