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РРИТОРИАЛЬНАЯ ИЗБИРАТЕЛЬНАЯ КОМИССИЯ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АНКОВСКОГО РАЙОНА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«20» сентября 2019года</w:t>
            </w:r>
          </w:p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№ </w:t>
            </w:r>
            <w:r>
              <w:rPr/>
              <w:t>102/596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г.Данков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За добросовестную работу по подготовке и проведению </w:t>
      </w:r>
      <w:r>
        <w:rPr>
          <w:szCs w:val="28"/>
        </w:rPr>
        <w:t>выборов главы администрации Липецкой области 8 сентября 2019 года</w:t>
      </w:r>
      <w:r>
        <w:rPr/>
        <w:t xml:space="preserve">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Данков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поощрению избирательной комиссией Липецкой области благодарностью избирательной комиссии </w:t>
      </w:r>
      <w:r>
        <w:rPr/>
        <w:t>Липецкой област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Мазур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тьяну Михайло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секретаря участковой избирательной комиссии избирательного участка № 03-0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Неповинных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рису Василье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председателя участковой избирательной комиссии избирательного участка № 03-08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/>
      </w:pPr>
      <w:r>
        <w:rPr>
          <w:sz w:val="28"/>
        </w:rPr>
        <w:t>2. Направить настоящее поста</w:t>
      </w:r>
      <w:r>
        <w:rPr/>
        <w:t>новление в избирательную комиссию Липецкой области.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едседательствующий на заседании территориальной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нковского райо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естеров А.И.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нковского райо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ивцова Л.И.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keepNext w:val="true"/>
        <w:ind w:left="6300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keepNext w:val="true"/>
        <w:ind w:left="6300" w:hanging="0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7" w:gutter="0" w:header="720" w:top="776" w:footer="641" w:bottom="6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TextBodyIndent">
    <w:name w:val="Body Text Indent"/>
    <w:basedOn w:val="Normal"/>
    <w:pPr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16:00Z</dcterms:created>
  <dc:creator>Customer</dc:creator>
  <dc:description/>
  <cp:keywords/>
  <dc:language>en-US</dc:language>
  <cp:lastModifiedBy>user01</cp:lastModifiedBy>
  <cp:lastPrinted>2019-09-20T12:48:00Z</cp:lastPrinted>
  <dcterms:modified xsi:type="dcterms:W3CDTF">2019-09-23T08:49:00Z</dcterms:modified>
  <cp:revision>7</cp:revision>
  <dc:subject/>
  <dc:title>_________________________________________________________________________________</dc:title>
</cp:coreProperties>
</file>