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РРИТОРИАЛЬНАЯ ИЗБИРАТЕЛЬНАЯ 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5» июня 2020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7/722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. Данков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мероприятий по проведению Дня молодого избирателя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избирательной комиссии Липецкой области от 12.03.2020г. №105/883-6 «О проведении Дня молодого избирателя», в целях повышения правовой и электоральной культуры молодежи, уровня информированности молодых избирателей о выборах, создания условий для их осознанного участия в голосовании, формирования </w:t>
        <w:br/>
        <w:t xml:space="preserve">у молодых людей гражданской ответственности, интереса к вопросам развития страны, области, города, района посредством участия в выборах, а также в рамках подготовки к выборам депутатов представительных органов сельских  поселений Данковского муниципального района 13 сентября 2020 года, территориальная избирательная комиссия Дан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огласованный с главой Данковского района план мероприятий по проведению Дня молодого избирателя в Данковском районе (прилагается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территориальной избирательной комиссии Данковского района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Данковского района Нестерова А.И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дседатель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анковского района</w:t>
        <w:tab/>
        <w:t xml:space="preserve">                                                                   Т.А. Бодунова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екретарь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збирательной комиссии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MS Gothic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анковского района</w:t>
        <w:tab/>
        <w:tab/>
        <w:t xml:space="preserve">                    </w:t>
        <w:tab/>
        <w:t xml:space="preserve">                                   Л.И. Кривц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Heading1"/>
        <w:spacing w:before="0" w:after="0"/>
        <w:rPr>
          <w:bCs/>
          <w:color w:val="000000"/>
          <w:kern w:val="2"/>
          <w:sz w:val="24"/>
          <w:szCs w:val="24"/>
          <w:lang w:val="ru-RU" w:eastAsia="ru-RU"/>
        </w:rPr>
      </w:pPr>
      <w:r>
        <w:rPr>
          <w:bCs/>
          <w:color w:val="000000"/>
          <w:kern w:val="2"/>
          <w:sz w:val="24"/>
          <w:szCs w:val="24"/>
          <w:lang w:val="ru-RU" w:eastAsia="ru-RU"/>
        </w:rPr>
        <w:t xml:space="preserve">Приложение </w:t>
      </w:r>
    </w:p>
    <w:p>
      <w:pPr>
        <w:pStyle w:val="Heading1"/>
        <w:spacing w:before="0" w:after="0"/>
        <w:rPr>
          <w:bCs/>
          <w:color w:val="000000"/>
          <w:kern w:val="2"/>
          <w:sz w:val="24"/>
          <w:szCs w:val="24"/>
          <w:lang w:val="ru-RU" w:eastAsia="ru-RU"/>
        </w:rPr>
      </w:pPr>
      <w:r>
        <w:rPr>
          <w:bCs/>
          <w:color w:val="000000"/>
          <w:kern w:val="2"/>
          <w:sz w:val="24"/>
          <w:szCs w:val="24"/>
          <w:lang w:val="ru-RU" w:eastAsia="ru-RU"/>
        </w:rPr>
        <w:t>к постановлению территориальной избирательной комиссии</w:t>
      </w:r>
    </w:p>
    <w:p>
      <w:pPr>
        <w:pStyle w:val="Heading1"/>
        <w:spacing w:before="0" w:after="0"/>
        <w:rPr/>
      </w:pPr>
      <w:r>
        <w:rPr>
          <w:bCs/>
          <w:color w:val="000000"/>
          <w:kern w:val="2"/>
          <w:sz w:val="24"/>
          <w:szCs w:val="24"/>
          <w:lang w:val="ru-RU" w:eastAsia="ru-RU"/>
        </w:rPr>
        <w:t xml:space="preserve"> </w:t>
      </w:r>
      <w:r>
        <w:rPr>
          <w:bCs/>
          <w:color w:val="000000"/>
          <w:kern w:val="2"/>
          <w:sz w:val="24"/>
          <w:szCs w:val="24"/>
          <w:lang w:val="ru-RU" w:eastAsia="ru-RU"/>
        </w:rPr>
        <w:t xml:space="preserve">Данковского района от 25.06.2020 года №117/722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b/>
          <w:b/>
          <w:bCs/>
          <w:color w:val="000000"/>
          <w:kern w:val="2"/>
          <w:szCs w:val="28"/>
          <w:lang w:val="ru-RU" w:eastAsia="ru-RU"/>
        </w:rPr>
      </w:pPr>
      <w:r>
        <w:rPr>
          <w:b/>
          <w:bCs/>
          <w:color w:val="000000"/>
          <w:kern w:val="2"/>
          <w:szCs w:val="28"/>
          <w:lang w:val="ru-RU" w:eastAsia="ru-RU"/>
        </w:rPr>
        <w:t>План мероприятий</w:t>
      </w:r>
    </w:p>
    <w:p>
      <w:pPr>
        <w:pStyle w:val="Heading1"/>
        <w:spacing w:before="0" w:after="0"/>
        <w:jc w:val="center"/>
        <w:rPr>
          <w:b/>
          <w:b/>
          <w:bCs/>
          <w:color w:val="000000"/>
          <w:kern w:val="2"/>
          <w:szCs w:val="28"/>
          <w:lang w:val="ru-RU" w:eastAsia="ru-RU"/>
        </w:rPr>
      </w:pPr>
      <w:r>
        <w:rPr>
          <w:b/>
          <w:bCs/>
          <w:color w:val="000000"/>
          <w:kern w:val="2"/>
          <w:szCs w:val="28"/>
          <w:lang w:val="ru-RU" w:eastAsia="ru-RU"/>
        </w:rPr>
        <w:t>по проведению Дня молодого избирателя в Данковском муниципальном районе 10 сентября 2020 год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289"/>
        <w:gridCol w:w="2239"/>
        <w:gridCol w:w="4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 место провед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участник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стреч представителей органов местного самоуправления с молодежью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0 го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 Данковск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и в возрасте от 14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ов местного самоуправления Данковского района совместно с территориальной избирательной комиссией Данков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я открытых дверей в территориальной избирательной комиссии Данковского района для молодых и будущих избирателе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2020 года, территориальная избирательная комиссия Данковского район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и в возрасте от 14 до 35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К Дан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ткрытых уроков, классных часов, встреч с членами избирательных комиссий по вопросам основ избирательного процесс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по 10 сентября 2020 го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 Данковского муниципальн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ие избиратели в возрасте от 14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Данковского муниципального района совместно с ТИК Данков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Данковском муниципальном районе молодежных мероприятий с проведением викторин, конкурсов на избирательную тематику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-сентябрь 2020 год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 Данковск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и в возрасте от 14 до 35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Данковского муниципального района совместно с главами сельских поселений района, молодежным парламентом Данковского муниципального района, ТИК Данков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дготовка тематических материалов для будущих и молодых избирателей в муниципальном средстве массовой информаци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сентябрь 2020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и в возрасте от 14 до 35 л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районной газеты «Вперед» совместно с ТИК Данковского района (по согласованию)</w:t>
            </w:r>
          </w:p>
        </w:tc>
      </w:tr>
    </w:tbl>
    <w:p>
      <w:pPr>
        <w:pStyle w:val="Normal"/>
        <w:spacing w:lineRule="auto" w:line="240" w:before="0" w:after="200"/>
        <w:ind w:left="55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05:00Z</dcterms:created>
  <dc:creator>Мелехина</dc:creator>
  <dc:description/>
  <cp:keywords/>
  <dc:language>en-US</dc:language>
  <cp:lastModifiedBy>Александр</cp:lastModifiedBy>
  <cp:lastPrinted>2020-06-25T14:42:00Z</cp:lastPrinted>
  <dcterms:modified xsi:type="dcterms:W3CDTF">2020-07-06T03:16:00Z</dcterms:modified>
  <cp:revision>3</cp:revision>
  <dc:subject/>
  <dc:title>ТЕРРИТОРИАЛЬНАЯ ИЗБИРАТЕЛЬНАЯ КОМИССИЯ</dc:title>
</cp:coreProperties>
</file>