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5220" w:type="dxa"/>
            <w:tcBorders/>
          </w:tcPr>
          <w:p>
            <w:pPr>
              <w:pStyle w:val="Heading1"/>
              <w:rPr/>
            </w:pPr>
            <w:r>
              <w:rPr/>
              <w:t>НОМЕНКЛАТУРА ДЕЛ</w:t>
              <w:br/>
              <w:t xml:space="preserve"> ТЕРРИТОРИАЛЬНОЙ ИЗБИРАТЕЛЬНОЙ КОМИСС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____________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орода, район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 w:val="false"/>
              </w:rPr>
              <w:t xml:space="preserve"> </w:t>
            </w:r>
            <w:r>
              <w:rPr>
                <w:bCs/>
              </w:rPr>
              <w:t>ПО ПРОВЕДЕНИЮ ОБЩЕРОССИЙСКОГО ГОЛОСОВАНИЯ  ПО ВОПРОСУ ОДОБРЕНИЯ ИЗМЕНЕНИЙ В КОНСТИТУЦИЮ РОССИЙСКОЙ ФЕДЕРАЦИИ</w:t>
            </w:r>
          </w:p>
          <w:p>
            <w:pPr>
              <w:pStyle w:val="Heading1"/>
              <w:rPr/>
            </w:pPr>
            <w:r>
              <w:rPr>
                <w:bCs/>
              </w:rPr>
              <w:t>В 2020 ГОДУ</w:t>
            </w:r>
            <w:r>
              <w:rPr/>
              <w:t xml:space="preserve"> 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4"/>
              <w:rPr/>
            </w:pPr>
            <w:r>
              <w:rPr/>
              <w:t>____________№ _____________</w:t>
            </w:r>
          </w:p>
          <w:p>
            <w:pPr>
              <w:pStyle w:val="14"/>
              <w:jc w:val="both"/>
              <w:rPr/>
            </w:pPr>
            <w:r>
              <w:rPr/>
            </w:r>
          </w:p>
          <w:p>
            <w:pPr>
              <w:pStyle w:val="14"/>
              <w:rPr>
                <w:sz w:val="24"/>
              </w:rPr>
            </w:pPr>
            <w:r>
              <w:rPr>
                <w:sz w:val="24"/>
              </w:rPr>
              <w:t>_____________________________</w:t>
            </w:r>
          </w:p>
          <w:p>
            <w:pPr>
              <w:pStyle w:val="14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(место составления)</w:t>
            </w:r>
          </w:p>
          <w:p>
            <w:pPr>
              <w:pStyle w:val="14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14"/>
              <w:rPr/>
            </w:pPr>
            <w:r>
              <w:rPr>
                <w:sz w:val="24"/>
              </w:rPr>
              <w:t>на 2020 год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  <w:p>
            <w:pPr>
              <w:pStyle w:val="Heading1"/>
              <w:rPr/>
            </w:pPr>
            <w:r>
              <w:rPr/>
              <w:t xml:space="preserve">ТЕРРИТОРИАЛЬНОЙ </w:t>
            </w:r>
          </w:p>
          <w:p>
            <w:pPr>
              <w:pStyle w:val="Heading1"/>
              <w:rPr/>
            </w:pPr>
            <w:r>
              <w:rPr/>
              <w:t xml:space="preserve">ИЗБИРАТЕЛЬНОЙ КОМИСС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__________________________ (района, города)</w:t>
              <w:b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__________________</w:t>
            </w:r>
            <w:r>
              <w:rPr>
                <w:b/>
                <w:u w:val="single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(дата)           </w:t>
            </w:r>
            <w:r>
              <w:rPr>
                <w:bCs/>
                <w:i/>
              </w:rPr>
              <w:t xml:space="preserve">                                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65"/>
        <w:gridCol w:w="992"/>
        <w:gridCol w:w="1683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ндекс дел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Заголовок дела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тома, ча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Кол-во дел </w:t>
            </w:r>
            <w:r>
              <w:rPr>
                <w:b/>
                <w:spacing w:val="-6"/>
                <w:sz w:val="18"/>
              </w:rPr>
              <w:t>(томов</w:t>
            </w:r>
            <w:r>
              <w:rPr>
                <w:b/>
                <w:spacing w:val="-28"/>
                <w:sz w:val="18"/>
              </w:rPr>
              <w:t>,</w:t>
            </w:r>
            <w:r>
              <w:rPr>
                <w:b/>
                <w:spacing w:val="-6"/>
                <w:sz w:val="18"/>
              </w:rPr>
              <w:t xml:space="preserve"> чаcте</w:t>
            </w:r>
            <w:r>
              <w:rPr>
                <w:b/>
                <w:spacing w:val="-22"/>
                <w:sz w:val="18"/>
              </w:rPr>
              <w:t>й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 xml:space="preserve">Срок хранения дела </w:t>
            </w:r>
            <w:r>
              <w:rPr>
                <w:b/>
                <w:sz w:val="18"/>
              </w:rPr>
              <w:t xml:space="preserve">(тома, </w:t>
              <w:br/>
              <w:t>части)  и № статей</w:t>
            </w:r>
            <w:r>
              <w:rPr>
                <w:b/>
                <w:bCs/>
                <w:sz w:val="18"/>
              </w:rPr>
              <w:t xml:space="preserve"> по перечн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Heading4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кументы по проведению общероссийского голосования</w:t>
            </w:r>
          </w:p>
          <w:p>
            <w:pPr>
              <w:pStyle w:val="14"/>
              <w:spacing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о вопросу одобрения изменений в Конституцию Российской Федерации в 2020 году</w:t>
            </w:r>
          </w:p>
          <w:p>
            <w:pPr>
              <w:pStyle w:val="14"/>
              <w:spacing w:before="120" w:after="12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6"/>
                <w:szCs w:val="26"/>
                <w:u w:val="single"/>
              </w:rPr>
              <w:t>постоянного</w:t>
            </w:r>
            <w:r>
              <w:rPr>
                <w:bCs/>
                <w:sz w:val="26"/>
                <w:szCs w:val="26"/>
              </w:rPr>
              <w:t xml:space="preserve"> срока хра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4-0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вый экземпляр протокола территориальной  избирательной комиссии об итогах голосования и приобщенный к нему первый экземпляр сводной таблицы об итогах голосования, включающей полные данные всех протоколов участковых избирательных комиссий об итогах голос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/>
              <w:t>Подпункт 5.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ункта 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Хранятся в территориальной избирательной комиссии до передачи в Избирательную комиссию Липецкой области по акту приема-передачи избирательной документации,</w:t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sz w:val="14"/>
              </w:rPr>
              <w:t xml:space="preserve">где хранятся </w:t>
            </w:r>
            <w:r>
              <w:rPr>
                <w:b/>
                <w:sz w:val="14"/>
              </w:rPr>
              <w:t xml:space="preserve">в течение 5 лет </w:t>
            </w:r>
            <w:r>
              <w:rPr>
                <w:sz w:val="14"/>
              </w:rPr>
              <w:t xml:space="preserve">со дня официального опубликования результатов общероссийского голосования, а затем передаются на постоянное хранение в  ОКУ «Государственный архив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пецкой области» (далее - ОКУ «ГАЛО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4-0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Жалобы (заявления)  на нарушение порядка установления итогов голосования территориальной комисс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пункт 5.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а 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ранятся в территориальной избирательной комиссии до передачи в Избирательную комиссию Липецкой области по акту приема-передачи избирательной документации,</w:t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sz w:val="14"/>
              </w:rPr>
              <w:t xml:space="preserve">где хранятся </w:t>
            </w:r>
            <w:r>
              <w:rPr>
                <w:b/>
                <w:sz w:val="14"/>
              </w:rPr>
              <w:t xml:space="preserve">в течение 5 лет </w:t>
            </w:r>
            <w:r>
              <w:rPr>
                <w:sz w:val="14"/>
              </w:rPr>
              <w:t xml:space="preserve">со дня официального опубликования результатов общероссийского голосования, а затем передаются на постоянное хранение в 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У «ГАЛО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4-0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кт территориальной избирательной комиссии о числе участников голосования, получивших бюллетени до дня голосования  и в день голосования по месту нах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пункт 5.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а 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Хранится в территориальной избирательной комиссии до передачи в Избирательную комиссию Липецкой области по акту приема-передачи избирательной документации,</w:t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sz w:val="14"/>
              </w:rPr>
              <w:t xml:space="preserve">где хранится </w:t>
            </w:r>
            <w:r>
              <w:rPr>
                <w:b/>
                <w:sz w:val="14"/>
              </w:rPr>
              <w:t xml:space="preserve">в течение 5 лет </w:t>
            </w:r>
            <w:r>
              <w:rPr>
                <w:sz w:val="14"/>
              </w:rPr>
              <w:t>со дня официального опубликования результатов общероссийского голосования, а затем передается на постоянное хранение в  ОКУ «ГАЛО»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4-0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токолы участковых избирательных комиссий об итогах голос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пункт 5.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а 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Хранятся в территориальной избирательной комиссии до передачи в Избирательную комиссию Липецкой области по акту приема-передачи избирательной документации,</w:t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sz w:val="14"/>
              </w:rPr>
              <w:t xml:space="preserve">где хранятся </w:t>
            </w:r>
            <w:r>
              <w:rPr>
                <w:b/>
                <w:sz w:val="14"/>
              </w:rPr>
              <w:t xml:space="preserve">в течение 5 лет </w:t>
            </w:r>
            <w:r>
              <w:rPr>
                <w:sz w:val="14"/>
              </w:rPr>
              <w:t>со дня официального опубликования результатов общероссийского голосования, а затем передаются на постоянное хранение в  ОКУ «ГАЛО»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4-0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Жалобы (заявления) на нарушения порядка проведения голосования, подсчета голосов и установления итогов голосования, поступившие в участковую избирательную комиссию в день голосования и до окончания подсчета голосов участников голосования, а также принятые по указанным жалобам (заявлениям) решения участковой комисс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пункт 5.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а 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Хранятся в территориальной избирательной комиссии до передачи в Избирательную комиссию Липецкой области по акту приема-передачи избирательной документации,</w:t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sz w:val="14"/>
              </w:rPr>
              <w:t xml:space="preserve">где хранятся </w:t>
            </w:r>
            <w:r>
              <w:rPr>
                <w:b/>
                <w:sz w:val="14"/>
              </w:rPr>
              <w:t xml:space="preserve">в течение 5 лет </w:t>
            </w:r>
            <w:r>
              <w:rPr>
                <w:sz w:val="14"/>
              </w:rPr>
              <w:t>со дня официального опубликования результатов общероссийского голосования, а затем передаются на постоянное хранение в  ОКУ «ГАЛО»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4-0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кты участковых избирательных комиссий о числе участников голосования, получивших бюллетени до дня голосования  и в день голосования по месту нах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пункт 5.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а 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Хранятся в территориальной избирательной комиссии до передачи в Избирательную комиссию Липецкой области по акту приема-передачи избирательной документации,</w:t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sz w:val="14"/>
              </w:rPr>
              <w:t xml:space="preserve">где хранятся </w:t>
            </w:r>
            <w:r>
              <w:rPr>
                <w:b/>
                <w:sz w:val="14"/>
              </w:rPr>
              <w:t xml:space="preserve">в течение 5 лет </w:t>
            </w:r>
            <w:r>
              <w:rPr>
                <w:sz w:val="14"/>
              </w:rPr>
              <w:t>со дня официального опубликования результатов общероссийского голосования, а затем передаются на постоянное хранение в  ОКУ «ГАЛО»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4-0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чет территориальной избирательной комиссии о поступлении средств, выделенных из федерального бюджета на подготовку и проведение общероссийского голосования, и расходовании эти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пункт 4.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ункта 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Хранится в территориальной избирательной комиссии до передачи в Избирательную комиссию Липецкой области по акту приема-передачи избирательной документации,</w:t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sz w:val="14"/>
              </w:rPr>
              <w:t xml:space="preserve">где хранится </w:t>
            </w:r>
            <w:r>
              <w:rPr>
                <w:b/>
                <w:sz w:val="14"/>
              </w:rPr>
              <w:t xml:space="preserve">в течение 10 лет </w:t>
            </w:r>
            <w:r>
              <w:rPr>
                <w:sz w:val="14"/>
              </w:rPr>
              <w:t>со дня официального опубликования результатов общероссийского голосования, а затем передается на постоянное хранение в  ОКУ «ГАЛО»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4-0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четы участковых комиссий о поступлении средств, выделенных из федерального бюджета на подготовку и проведение общероссийского голосования, и расходовании эти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пункт 4.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ункта 4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ранятся в территориальной избирательной комиссии до передачи в Избирательную комиссию Липецкой области по акту приема-передачи избирательной документации,</w:t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sz w:val="14"/>
              </w:rPr>
              <w:t xml:space="preserve">где хранятся </w:t>
            </w:r>
            <w:r>
              <w:rPr>
                <w:b/>
                <w:sz w:val="14"/>
              </w:rPr>
              <w:t xml:space="preserve">в течение 10 лет </w:t>
            </w:r>
            <w:r>
              <w:rPr>
                <w:sz w:val="14"/>
              </w:rPr>
              <w:t>со дня официального опубликования результатов общероссийского голосования, а затем передаются на постоянное хранение в  ОКУ «ГАЛО»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4-0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токолы заседаний территориальной избирательной комиссии, постановления территориальной избирательной комиссии и документы к н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пункт 8.1</w:t>
            </w:r>
          </w:p>
          <w:p>
            <w:pPr>
              <w:pStyle w:val="Normal"/>
              <w:jc w:val="center"/>
              <w:rPr/>
            </w:pPr>
            <w:r>
              <w:rPr/>
              <w:t>пункта 8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 </w:t>
            </w:r>
            <w:r>
              <w:rPr/>
              <w:t>Порядка 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ранятся в территориальной избирательной комиссии до передачи в Избирательную комиссию Липецкой области по акту приема-передачи избирательной документации,</w:t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sz w:val="14"/>
              </w:rPr>
              <w:t xml:space="preserve">где хранятся </w:t>
            </w:r>
            <w:r>
              <w:rPr>
                <w:b/>
                <w:sz w:val="14"/>
              </w:rPr>
              <w:t xml:space="preserve">в течение 5 лет </w:t>
            </w:r>
            <w:r>
              <w:rPr>
                <w:sz w:val="14"/>
              </w:rPr>
              <w:t>со дня официального опубликования результатов общероссийского голосования, а затем передаются на постоянное хранение в  ОКУ «ГАЛО»</w:t>
            </w:r>
          </w:p>
        </w:tc>
      </w:tr>
      <w:tr>
        <w:trPr>
          <w:trHeight w:val="2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4-1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токолы заседаний участковых избирательных комиссий, постановления участковых избирательных комиссий и документы к н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Подпункт 8.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нкта 8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ранятся в территориальной избирательной комиссии до передачи в Избирательную комиссию Липецкой области по акту приема-передачи избирательной документации,</w:t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sz w:val="14"/>
              </w:rPr>
              <w:t xml:space="preserve">где хранятся </w:t>
            </w:r>
            <w:r>
              <w:rPr>
                <w:b/>
                <w:sz w:val="14"/>
              </w:rPr>
              <w:t xml:space="preserve">в течение 5 лет </w:t>
            </w:r>
            <w:r>
              <w:rPr>
                <w:sz w:val="14"/>
              </w:rPr>
              <w:t>со дня официального опубликования результатов общероссийского голосования, а затем передаются на постоянное хранение в  ОКУ «ГАЛО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49"/>
        <w:gridCol w:w="708"/>
        <w:gridCol w:w="1683"/>
        <w:gridCol w:w="1980"/>
      </w:tblGrid>
      <w:tr>
        <w:trPr>
          <w:cantSplit w:val="true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кументы по проведению общероссийского голосования</w:t>
            </w:r>
          </w:p>
          <w:p>
            <w:pPr>
              <w:pStyle w:val="14"/>
              <w:spacing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о вопросу одобрения изменений в Конституцию Российской Федерации в 2020 году</w:t>
            </w:r>
          </w:p>
          <w:p>
            <w:pPr>
              <w:pStyle w:val="14"/>
              <w:spacing w:before="120" w:after="120"/>
              <w:rPr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6"/>
                <w:szCs w:val="26"/>
                <w:u w:val="single"/>
              </w:rPr>
              <w:t>временного</w:t>
            </w:r>
            <w:r>
              <w:rPr>
                <w:bCs/>
                <w:sz w:val="26"/>
                <w:szCs w:val="26"/>
              </w:rPr>
              <w:t xml:space="preserve"> срока хра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0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пия отчета территориальной избирательной комиссии и участковых избирательных комиссий о поступлении средств федерального бюджета, выделенных избирательной комиссии на подготовку и проведение общероссийского голосования, и расходовании этих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,</w:t>
            </w:r>
          </w:p>
          <w:p>
            <w:pPr>
              <w:pStyle w:val="Normal"/>
              <w:jc w:val="center"/>
              <w:rPr/>
            </w:pPr>
            <w:r>
              <w:rPr/>
              <w:t>Подпункт 7.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пункта 7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4"/>
                <w:vertAlign w:val="superscript"/>
              </w:rPr>
            </w:pPr>
            <w:r>
              <w:rPr>
                <w:sz w:val="14"/>
              </w:rPr>
              <w:t xml:space="preserve">Хранятся в территориальной избирательной комиссии </w:t>
            </w:r>
            <w:r>
              <w:rPr>
                <w:b/>
                <w:sz w:val="14"/>
              </w:rPr>
              <w:t>в течение 10 лет</w:t>
            </w:r>
            <w:r>
              <w:rPr>
                <w:sz w:val="14"/>
              </w:rPr>
              <w:t xml:space="preserve"> со дня официального опубликования результатов общероссийского голосования, после чего подвергаются экспертизе ценности и отбору в состав Архивного фонда Российской Федерации, с последующей передачей в  ОКУ «ГАЛО» или уничтожаются по ак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0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торой экземпляр протокола территориальной избирательной комиссии об итогах голосования и приобщенный к нему первый экземпляр сводной таблицы об итогах голосования, включающей полные данные всех протоколов участковых избирательных комиссий об итогах голосования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,</w:t>
            </w:r>
          </w:p>
          <w:p>
            <w:pPr>
              <w:pStyle w:val="Normal"/>
              <w:jc w:val="center"/>
              <w:rPr/>
            </w:pPr>
            <w:r>
              <w:rPr/>
              <w:t>Подпункт 7.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пункта 7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рядка хранения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Хранятся в территориальной избирательной комиссии </w:t>
            </w:r>
            <w:r>
              <w:rPr>
                <w:b/>
                <w:sz w:val="14"/>
              </w:rPr>
              <w:t>в течение 10 лет</w:t>
            </w:r>
            <w:r>
              <w:rPr>
                <w:sz w:val="14"/>
              </w:rPr>
              <w:t xml:space="preserve">  со дня официального опубликования результатов общероссийского голосования,  после чего подвергаются экспертизе ценности и отбору в состав Архивного фонда Российской Федерации, с последующей передачей в  ОКУ «ГАЛО» или уничтожаются по ак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0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пии жалоб (заявлений)  на нарушение порядка установления итогов голосования территориальной комисси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,</w:t>
            </w:r>
          </w:p>
          <w:p>
            <w:pPr>
              <w:pStyle w:val="Normal"/>
              <w:jc w:val="center"/>
              <w:rPr/>
            </w:pPr>
            <w:r>
              <w:rPr/>
              <w:t>Подпункт 7.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пункта 7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рядка хра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Хранятся в территориальной избирательной комиссии </w:t>
            </w:r>
            <w:r>
              <w:rPr>
                <w:b/>
                <w:sz w:val="14"/>
              </w:rPr>
              <w:t>в течение 10 лет</w:t>
            </w:r>
            <w:r>
              <w:rPr>
                <w:sz w:val="14"/>
              </w:rPr>
              <w:t xml:space="preserve">  со дня официального опубликования результатов общероссийского голосования,  после чего подвергаются экспертизе ценности и отбору в состав Архивного фонда Российской Федерации, с последующей передачей в  ОКУ «ГАЛО» или уничтожаются по ак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04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пия акта территориальной избирательной комиссии о числе участников голосования, получивших бюллетени до дня голосования  и в день голосования по месту нахо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,</w:t>
            </w:r>
          </w:p>
          <w:p>
            <w:pPr>
              <w:pStyle w:val="Normal"/>
              <w:jc w:val="center"/>
              <w:rPr/>
            </w:pPr>
            <w:r>
              <w:rPr/>
              <w:t>Подпункт 7.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пункта 7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рядка хра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ранятся в территориальной избирательной комиссии в течение 10 лет  со дня официального опубликования результатов общероссийского голосования,  после чего подвергаются экспертизе ценности и отбору в состав Архивного фонда Российской Федерации, с последующей передачей в  ОКУ «ГАЛО» или уничтожаются по ак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05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  <w:t>Первичные финансовые документы, приложенные к отчетам территориальной и участковых избирательных комиссий о поступлении и расходовании средств федерального бюджета, выделенных на подготовку и проведение общероссийского голосования, и расходовании этих средств</w:t>
            </w:r>
          </w:p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,</w:t>
            </w:r>
          </w:p>
          <w:p>
            <w:pPr>
              <w:pStyle w:val="Normal"/>
              <w:jc w:val="center"/>
              <w:rPr/>
            </w:pPr>
            <w:r>
              <w:rPr/>
              <w:t>Подпункт 6.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пункта 6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рядка хра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ранятся в территориальной избирательной комиссии до передачи в Избирательную комиссию Липецкой области по акту приема-передачи избирательной документации,</w:t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sz w:val="14"/>
              </w:rPr>
              <w:t xml:space="preserve">где хранятся </w:t>
            </w:r>
            <w:r>
              <w:rPr>
                <w:b/>
                <w:sz w:val="14"/>
              </w:rPr>
              <w:t xml:space="preserve">в течение 5 лет </w:t>
            </w:r>
            <w:r>
              <w:rPr>
                <w:sz w:val="14"/>
              </w:rPr>
              <w:t>со дня официального опубликования результатов общероссийского голосования, после чего подвергаются экспертизе ценности и отбору в состав Архивного фонда Российской Федерации, с последующей передачей в  ОКУ «ГАЛО» или уничтожаются по ак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06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  <w:t>Иные документы, составленные территориальной и участковыми избирательными комиссиями, связанные с проведением общероссийского голосования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  <w:t>акты приема-передачи участковыми избирательными комиссиями бюллетеней, списков избирателе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акты о результатах использования бюллетеней при проведении общероссийского голосовани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  <w:t>реестры регистрации выдачи заверенных копий протокола территориальной, участковых комиссий об итогах голосовани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  <w:t>акты о невыполнении логического соотношения данных в протоколе участковой избирательной комиссии об итогах голосовани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  <w:t>акты, составленные участковыми избирательными комиссиями при проведении голосования  до дня голосования, в том числе вне помещения для голосовани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bCs/>
              </w:rPr>
              <w:t>списки лиц, присутствующих при проведении голосования, в том числе до дня голосования, и при подсчете голосов участников голосовани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bCs/>
              </w:rPr>
              <w:t>акты о невозможности использовать оборудование для изготовления протокола участковой избирательной комиссии об итогах голосования с машиночитаемым кодом и (или) СПО участковой комисси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  <w:t xml:space="preserve">иные акты и документы, составленные территориальной и участковыми избирательными комиссиями, связанные с  проведением общероссийского голос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,</w:t>
            </w:r>
          </w:p>
          <w:p>
            <w:pPr>
              <w:pStyle w:val="Normal"/>
              <w:jc w:val="center"/>
              <w:rPr/>
            </w:pPr>
            <w:r>
              <w:rPr/>
              <w:t>Подпункт 6.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пункта 6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рядка хра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Хранятся в территориальной избирательной комиссии </w:t>
            </w:r>
            <w:r>
              <w:rPr>
                <w:b/>
                <w:sz w:val="14"/>
              </w:rPr>
              <w:t>в течение 5 лет</w:t>
            </w:r>
            <w:r>
              <w:rPr>
                <w:sz w:val="14"/>
              </w:rPr>
              <w:t xml:space="preserve"> со дня официального опубликования результатов общероссийского голосования, после чего подвергаются экспертизе ценности и отбору в состав Архивного фонда Российской Федерации, с последующей передачей в  ОКУ «ГАЛО» или уничтожаются по ак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07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печатанные бюллетени для голос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,</w:t>
            </w:r>
          </w:p>
          <w:p>
            <w:pPr>
              <w:pStyle w:val="Normal"/>
              <w:jc w:val="center"/>
              <w:rPr/>
            </w:pPr>
            <w:r>
              <w:rPr/>
              <w:t>Пункт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рядка 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Хранятся в территориальной избирательной комиссии </w:t>
            </w:r>
            <w:r>
              <w:rPr>
                <w:b/>
                <w:sz w:val="14"/>
              </w:rPr>
              <w:t>не менее  одного года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со дня официального опубликования результатов общероссийского голосования  с последующим уничтожением по акту в установленном порядк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08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Заявления участников голосования о голосовании по месту нахо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,</w:t>
            </w:r>
          </w:p>
          <w:p>
            <w:pPr>
              <w:pStyle w:val="Normal"/>
              <w:jc w:val="center"/>
              <w:rPr/>
            </w:pPr>
            <w:r>
              <w:rPr/>
              <w:t>Пункт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рядка 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Хранятся в территориальной избирательной комиссии </w:t>
            </w:r>
            <w:r>
              <w:rPr>
                <w:b/>
                <w:sz w:val="14"/>
              </w:rPr>
              <w:t>не менее  одного года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со дня официального опубликования результатов общероссийского голосования  с последующим уничтожением по акту в установленном порядк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09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8"/>
              </w:rPr>
              <w:t>Списки участников голосования, реестры, выписки из реестров обращений о голосовании вне помещения для голос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,</w:t>
            </w:r>
          </w:p>
          <w:p>
            <w:pPr>
              <w:pStyle w:val="Normal"/>
              <w:jc w:val="center"/>
              <w:rPr/>
            </w:pPr>
            <w:r>
              <w:rPr/>
              <w:t>Пункт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рядка 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Хранятся в территориальной избирательной комиссии </w:t>
            </w:r>
            <w:r>
              <w:rPr>
                <w:b/>
                <w:sz w:val="14"/>
              </w:rPr>
              <w:t>не менее  одного года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со дня официального опубликования результатов общероссийского голосования  с последующим уничтожением по акту в установленном порядк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1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8"/>
              </w:rPr>
              <w:t xml:space="preserve">Заявления </w:t>
            </w:r>
            <w:r>
              <w:rPr/>
              <w:t xml:space="preserve">участников голосования </w:t>
            </w:r>
            <w:r>
              <w:rPr>
                <w:szCs w:val="28"/>
              </w:rPr>
              <w:t>о включении в список участников голосования по месту временного пребы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,</w:t>
            </w:r>
          </w:p>
          <w:p>
            <w:pPr>
              <w:pStyle w:val="Normal"/>
              <w:jc w:val="center"/>
              <w:rPr/>
            </w:pPr>
            <w:r>
              <w:rPr/>
              <w:t>Пункт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рядка 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Хранятся в территориальной избирательной комиссии </w:t>
            </w:r>
            <w:r>
              <w:rPr>
                <w:b/>
                <w:sz w:val="14"/>
              </w:rPr>
              <w:t>не менее  одного года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со дня официального опубликования результатов общероссийского голосования  с последующим уничтожением по акту в установленном порядк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1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8"/>
              </w:rPr>
              <w:t>Заявления участников голосования о предоставлении возможности проголосовать вне помещения для голосования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,</w:t>
            </w:r>
          </w:p>
          <w:p>
            <w:pPr>
              <w:pStyle w:val="Normal"/>
              <w:jc w:val="center"/>
              <w:rPr/>
            </w:pPr>
            <w:r>
              <w:rPr/>
              <w:t>Пункт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рядка 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Хранятся в территориальной избирательной комиссии </w:t>
            </w:r>
            <w:r>
              <w:rPr>
                <w:b/>
                <w:sz w:val="14"/>
              </w:rPr>
              <w:t>не менее  одного года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со дня официального опубликования результатов общероссийского голосования  с последующим уничтожением по акту в установленном порядк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СЕКРЕТАРЬ ТЕРРИТОРИАЛЬНОЙ </w:t>
      </w:r>
    </w:p>
    <w:p>
      <w:pPr>
        <w:pStyle w:val="Normal"/>
        <w:ind w:left="-720" w:hanging="0"/>
        <w:jc w:val="both"/>
        <w:rPr/>
      </w:pPr>
      <w:r>
        <w:rPr/>
        <w:t xml:space="preserve">ИЗБИРАТЕЛЬНОЙ      КОМИССИИ </w:t>
      </w:r>
    </w:p>
    <w:p>
      <w:pPr>
        <w:pStyle w:val="Normal"/>
        <w:ind w:left="-720" w:hanging="0"/>
        <w:jc w:val="both"/>
        <w:rPr/>
      </w:pPr>
      <w:r>
        <w:rPr/>
        <w:t>________________ (района, города)</w:t>
      </w:r>
    </w:p>
    <w:p>
      <w:pPr>
        <w:pStyle w:val="Normal"/>
        <w:ind w:left="-720" w:hanging="0"/>
        <w:jc w:val="both"/>
        <w:rPr/>
      </w:pPr>
      <w:r>
        <w:rPr/>
        <w:t>_______________________         __________________     ________________________________________</w:t>
      </w:r>
    </w:p>
    <w:p>
      <w:pPr>
        <w:pStyle w:val="Normal"/>
        <w:ind w:left="-720" w:hanging="0"/>
        <w:jc w:val="both"/>
        <w:rPr/>
      </w:pPr>
      <w:r>
        <w:rPr/>
        <w:tab/>
        <w:tab/>
        <w:tab/>
        <w:tab/>
        <w:tab/>
        <w:tab/>
        <w:t xml:space="preserve">     (</w:t>
      </w:r>
      <w:r>
        <w:rPr>
          <w:i/>
        </w:rPr>
        <w:t xml:space="preserve">подпись)                                   (расшифровка подписи)               </w:t>
      </w:r>
    </w:p>
    <w:p>
      <w:pPr>
        <w:pStyle w:val="Normal"/>
        <w:ind w:left="-720" w:hanging="0"/>
        <w:rPr/>
      </w:pPr>
      <w:r>
        <w:rPr/>
        <w:t>_________________________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(дат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/>
      </w:pPr>
      <w:r>
        <w:rPr/>
        <w:t xml:space="preserve">          </w:t>
      </w:r>
      <w:r>
        <w:rPr/>
        <w:t xml:space="preserve">СОГЛАСОВАНО                                                                                       СОГЛАСОВАНО </w:t>
      </w:r>
    </w:p>
    <w:p>
      <w:pPr>
        <w:pStyle w:val="Heading3"/>
        <w:ind w:left="-720" w:hanging="0"/>
        <w:rPr>
          <w:sz w:val="24"/>
        </w:rPr>
      </w:pPr>
      <w:r>
        <w:rPr>
          <w:sz w:val="24"/>
        </w:rPr>
        <w:t>Протокол ЭК избирательной                                                                    Протокол ЭПК Управления</w:t>
      </w:r>
    </w:p>
    <w:p>
      <w:pPr>
        <w:pStyle w:val="Normal"/>
        <w:ind w:left="-720" w:hanging="0"/>
        <w:rPr/>
      </w:pPr>
      <w:r>
        <w:rPr/>
        <w:t>Комиссии Липецкой области                                                           ЗАГС и архивов Липецкой области</w:t>
      </w:r>
    </w:p>
    <w:p>
      <w:pPr>
        <w:pStyle w:val="Normal"/>
        <w:ind w:left="-720" w:hanging="0"/>
        <w:rPr/>
      </w:pPr>
      <w:r>
        <w:rPr/>
        <w:t>от ______________ № ______                                                               от _______________ № 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60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360" w:firstLine="567"/>
        <w:rPr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Сроки хранения проставлены в соответствии с Порядком хранения и передачи в архивы документов, связанных с подготовкой и проведением общероссийского голосования по вопросу одобрения изменений в Конституцию Российской Федерации, утвержденным постановлением ЦИК России от 10 июня 2020 года                           № 252/1861-7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Footnote">
    <w:name w:val="Footnote Text"/>
    <w:basedOn w:val="Normal"/>
    <w:pPr>
      <w:ind w:firstLine="567"/>
      <w:jc w:val="both"/>
    </w:pPr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-2250" w:leader="none"/>
      </w:tabs>
      <w:jc w:val="both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4:53:00Z</dcterms:created>
  <dc:creator>Дятчина Е.В.</dc:creator>
  <dc:description/>
  <cp:keywords/>
  <dc:language>en-US</dc:language>
  <cp:lastModifiedBy>Александр</cp:lastModifiedBy>
  <cp:lastPrinted>2020-06-20T15:20:00Z</cp:lastPrinted>
  <dcterms:modified xsi:type="dcterms:W3CDTF">2020-07-03T04:53:00Z</dcterms:modified>
  <cp:revision>2</cp:revision>
  <dc:subject/>
  <dc:title>ИЗБИРАТЕЛЬНАЯ КОМИССИЯ</dc:title>
</cp:coreProperties>
</file>