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center"/>
        <w:rPr>
          <w:iCs/>
          <w:color w:val="000000"/>
        </w:rPr>
      </w:pPr>
      <w:r>
        <w:rPr>
          <w:b/>
          <w:bCs/>
        </w:rPr>
        <w:t>ТЕРРИТОРИАЛЬНАЯ ИЗБИРАТЕЛЬНАЯ  КОМИССИЯ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</w:rPr>
        <w:t>ДАНКОВСКОГО РАЙОНА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rFonts w:cs="Arial"/>
          <w:b/>
          <w:b/>
          <w:spacing w:val="80"/>
          <w:kern w:val="2"/>
          <w:sz w:val="32"/>
          <w:szCs w:val="32"/>
        </w:rPr>
      </w:pPr>
      <w:r>
        <w:rPr>
          <w:rFonts w:cs="Arial"/>
          <w:b/>
          <w:spacing w:val="80"/>
          <w:kern w:val="2"/>
          <w:sz w:val="32"/>
          <w:szCs w:val="32"/>
        </w:rPr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ind w:right="-205" w:hanging="0"/>
              <w:rPr>
                <w:color w:val="000000"/>
                <w:szCs w:val="26"/>
                <w:highlight w:val="yellow"/>
              </w:rPr>
            </w:pPr>
            <w:r>
              <w:rPr>
                <w:color w:val="000000"/>
                <w:szCs w:val="26"/>
              </w:rPr>
              <w:t>«25» июня 2020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6"/>
                <w:highlight w:val="yellow"/>
              </w:rPr>
            </w:pPr>
            <w:r>
              <w:rPr>
                <w:color w:val="000000"/>
                <w:szCs w:val="26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    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     </w:t>
            </w:r>
            <w:r>
              <w:rPr>
                <w:color w:val="000000"/>
                <w:szCs w:val="26"/>
              </w:rPr>
              <w:t>117 /71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  <w:t>г. Данков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О Порядке приема, учета, анализа, обработки и хранения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в территориальной избирательной комиссии Данковского района с полномочиями окружных избирательных комиссий по выборам депутатов представительных органов муниципальных образований в Данковском муниципальном районе Липецкой области предвыборных агитационных материалов и представляемых одновременно с ними электронных образов и документов при проведении выборов </w:t>
      </w:r>
      <w:r>
        <w:rPr>
          <w:b/>
        </w:rPr>
        <w:t xml:space="preserve">депутатов представительных органов муниципальных образований в Данковском муниципальном районе Липецкой области 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 соответствии с частью 2 статьи 25, частью 4 статьи 53 Закона Липецкой области от 06 июня 2007 года № 60-ОЗ «О выборах депутатов представительных органов муниципальных образований в Липецкой области», на основании постановлений избирательной комиссии Липецкой области от 26 июля 2007 года № 100/833 «О возложении полномочий муниципальной избирательной комиссии городского поселения г.Данков Данковского района Липецкой области на территориальную избирательную комиссию Данковского района», от 12 сентября 2017 года № 14/154-6 «О возложении полномочий избирательных комиссий сельских поселений Баловневский, Березовский, Бигильдинский, Воскресенский, Кудрявщинский, Малинковский, Новоникольский, Октябрьский, Перехвальский, Полибинский, Спешнево-Ивановский, Тепловский, Требунский, Ягодновский сельсоветов Данковского муниципального района Липецкой области Российской Федерации на территориальную избирательную комиссию Данковского района»,  постановления территориальной избирательной комиссии Данковского района от 04 июня 2020 года №112/668 «О возложении полномочий окружных избирательных комиссий по выборам депутатов представительных органов муниципальных образований в Данковском муниципальном районе Липецкой области 13 сентября 2020 года</w:t>
      </w:r>
      <w:r>
        <w:rPr>
          <w:bCs/>
        </w:rPr>
        <w:t>»</w:t>
      </w:r>
      <w:r>
        <w:rPr/>
        <w:t xml:space="preserve">, территориальная избирательная комиссия Данковского района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hd w:fill="FFFFFF" w:val="clear"/>
        </w:rPr>
        <w:t xml:space="preserve">1.  Утвердить  Порядок  </w:t>
      </w:r>
      <w:r>
        <w:rPr>
          <w:bCs/>
          <w:color w:val="000000"/>
        </w:rPr>
        <w:t xml:space="preserve">приема,  учета,  анализа,  обработки и хранения 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>в территориальной избирательной комиссии Данковского района с полномочиями окружных избирательных комиссий по выборам депутатов представительных органов муниципальных образований в Данковском муниципальном районе Липецкой области предвыборных агитационных материалов и представляемых одновременно с ними электронных образов и документов при проведении выборов депутатов представительных органов муниципальных образований в Данковском муниципальном районе Липецкой области (прилагается).</w:t>
      </w:r>
    </w:p>
    <w:p>
      <w:pPr>
        <w:pStyle w:val="Normal"/>
        <w:spacing w:lineRule="auto" w:line="360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>2. Возложить контроль за выполнением настоящего постановления на председателя территориальной избирательной комиссии Данковского района Бодунову Т.А.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rPr>
          <w:b/>
          <w:b/>
          <w:szCs w:val="26"/>
        </w:rPr>
      </w:pPr>
      <w:r>
        <w:rPr>
          <w:b/>
          <w:szCs w:val="26"/>
        </w:rPr>
        <w:t>Председатель территориальной</w:t>
      </w:r>
    </w:p>
    <w:p>
      <w:pPr>
        <w:pStyle w:val="Normal"/>
        <w:widowControl w:val="false"/>
        <w:autoSpaceDE w:val="false"/>
        <w:rPr>
          <w:b/>
          <w:b/>
          <w:szCs w:val="26"/>
        </w:rPr>
      </w:pPr>
      <w:r>
        <w:rPr>
          <w:b/>
          <w:szCs w:val="26"/>
        </w:rPr>
        <w:t xml:space="preserve">избирательной комиссии   </w:t>
      </w:r>
    </w:p>
    <w:p>
      <w:pPr>
        <w:pStyle w:val="Normal"/>
        <w:widowControl w:val="false"/>
        <w:autoSpaceDE w:val="false"/>
        <w:rPr>
          <w:b/>
          <w:b/>
          <w:szCs w:val="26"/>
        </w:rPr>
      </w:pPr>
      <w:r>
        <w:rPr>
          <w:b/>
          <w:szCs w:val="26"/>
        </w:rPr>
        <w:t>Данковского района</w:t>
        <w:tab/>
        <w:t xml:space="preserve">                                                           Т.А. Бодунова</w:t>
      </w:r>
    </w:p>
    <w:p>
      <w:pPr>
        <w:pStyle w:val="Normal"/>
        <w:widowControl w:val="false"/>
        <w:autoSpaceDE w:val="false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widowControl w:val="false"/>
        <w:autoSpaceDE w:val="false"/>
        <w:rPr>
          <w:b/>
          <w:b/>
          <w:szCs w:val="26"/>
        </w:rPr>
      </w:pPr>
      <w:r>
        <w:rPr>
          <w:b/>
          <w:szCs w:val="26"/>
        </w:rPr>
        <w:t>Секретарь территориальной</w:t>
      </w:r>
    </w:p>
    <w:p>
      <w:pPr>
        <w:pStyle w:val="Normal"/>
        <w:widowControl w:val="false"/>
        <w:autoSpaceDE w:val="false"/>
        <w:rPr>
          <w:b/>
          <w:b/>
          <w:szCs w:val="26"/>
        </w:rPr>
      </w:pPr>
      <w:r>
        <w:rPr>
          <w:b/>
          <w:szCs w:val="26"/>
        </w:rPr>
        <w:t>избирательной комиссии</w:t>
        <w:tab/>
      </w:r>
    </w:p>
    <w:p>
      <w:pPr>
        <w:pStyle w:val="Normal"/>
        <w:widowControl w:val="false"/>
        <w:autoSpaceDE w:val="false"/>
        <w:ind w:right="-108" w:hanging="0"/>
        <w:rPr>
          <w:b/>
          <w:b/>
          <w:szCs w:val="26"/>
        </w:rPr>
      </w:pPr>
      <w:r>
        <w:rPr>
          <w:b/>
          <w:szCs w:val="26"/>
        </w:rPr>
        <w:t>Данковского района</w:t>
        <w:tab/>
        <w:tab/>
        <w:t xml:space="preserve">                   </w:t>
        <w:tab/>
        <w:t xml:space="preserve">                             Л.И. Кривцов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2"/>
      </w:tblGrid>
      <w:tr>
        <w:trPr/>
        <w:tc>
          <w:tcPr>
            <w:tcW w:w="4248" w:type="dxa"/>
            <w:tcBorders/>
          </w:tcPr>
          <w:p>
            <w:pPr>
              <w:pStyle w:val="Heading"/>
              <w:widowControl/>
              <w:shd w:fill="auto" w:val="clear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Heading"/>
              <w:widowControl/>
              <w:shd w:fill="auto" w:val="clear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Heading"/>
              <w:widowControl/>
              <w:shd w:fill="auto" w:val="clear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5322" w:type="dxa"/>
            <w:tcBorders/>
          </w:tcPr>
          <w:p>
            <w:pPr>
              <w:pStyle w:val="Heading"/>
              <w:widowControl/>
              <w:shd w:fill="auto" w:val="clear"/>
              <w:spacing w:before="0" w:after="0"/>
              <w:ind w:left="0" w:right="0" w:hanging="0"/>
              <w:rPr/>
            </w:pPr>
            <w:r>
              <w:rPr/>
              <w:t>УТВЕРЖДЕН</w:t>
            </w:r>
          </w:p>
          <w:p>
            <w:pPr>
              <w:pStyle w:val="Heading"/>
              <w:widowControl/>
              <w:shd w:fill="auto" w:val="clear"/>
              <w:spacing w:before="0" w:after="0"/>
              <w:ind w:left="0" w:right="0" w:hanging="0"/>
              <w:rPr/>
            </w:pPr>
            <w:r>
              <w:rPr/>
              <w:t xml:space="preserve">постановлением территориальной </w:t>
            </w:r>
          </w:p>
          <w:p>
            <w:pPr>
              <w:pStyle w:val="Heading"/>
              <w:widowControl/>
              <w:shd w:fill="auto" w:val="clear"/>
              <w:spacing w:before="0" w:after="0"/>
              <w:ind w:left="0" w:right="0" w:hanging="0"/>
              <w:rPr/>
            </w:pPr>
            <w:r>
              <w:rPr/>
              <w:t>избирательной комиссии</w:t>
            </w:r>
          </w:p>
          <w:p>
            <w:pPr>
              <w:pStyle w:val="Heading"/>
              <w:widowControl/>
              <w:shd w:fill="auto" w:val="clear"/>
              <w:spacing w:before="0" w:after="0"/>
              <w:ind w:left="0" w:right="0" w:hanging="0"/>
              <w:rPr/>
            </w:pPr>
            <w:r>
              <w:rPr/>
              <w:t>Данковского района</w:t>
            </w:r>
          </w:p>
          <w:p>
            <w:pPr>
              <w:pStyle w:val="Heading"/>
              <w:widowControl/>
              <w:shd w:fill="auto" w:val="clear"/>
              <w:spacing w:before="0" w:after="0"/>
              <w:ind w:left="0" w:right="0" w:hanging="0"/>
              <w:jc w:val="left"/>
              <w:rPr/>
            </w:pPr>
            <w:r>
              <w:rPr/>
              <w:t xml:space="preserve">               </w:t>
            </w:r>
            <w:r>
              <w:rPr/>
              <w:t>от 25 июля 2020 года № 117/712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Heading"/>
              <w:widowControl/>
              <w:shd w:fill="auto" w:val="clear"/>
              <w:snapToGrid w:val="false"/>
              <w:spacing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2" w:type="dxa"/>
            <w:tcBorders/>
          </w:tcPr>
          <w:p>
            <w:pPr>
              <w:pStyle w:val="Heading"/>
              <w:widowControl/>
              <w:shd w:fill="auto" w:val="clear"/>
              <w:snapToGrid w:val="false"/>
              <w:spacing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center"/>
        <w:rPr/>
      </w:pPr>
      <w:r>
        <w:rPr>
          <w:b/>
          <w:color w:val="000000"/>
          <w:shd w:fill="FFFFFF" w:val="clear"/>
        </w:rPr>
        <w:t xml:space="preserve">Порядок </w:t>
      </w:r>
      <w:r>
        <w:rPr>
          <w:b/>
          <w:bCs/>
          <w:color w:val="000000"/>
        </w:rPr>
        <w:t>приема, учета, анализа, обработки и хранения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в территориальной избирательной комиссии Данковского района с полномочиями окружных избирательных комиссий по выборам депутатов представительных органов муниципальных образований в Данковском муниципальном районе Липецкой области предвыборных агитационных материалов и представляемых одновременно с ними электронных образов и документов при проведении выборов </w:t>
      </w:r>
      <w:r>
        <w:rPr>
          <w:b/>
        </w:rPr>
        <w:t xml:space="preserve">депутатов представительных органов муниципальных образований в Данковском муниципальном районе Липецкой области 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1.1. Прием предвыборных агитационных материалов и представляемых одновременно с ними электронных образов и документов в период проведения выборов </w:t>
      </w:r>
      <w:r>
        <w:rPr>
          <w:bCs/>
          <w:color w:val="000000"/>
        </w:rPr>
        <w:t xml:space="preserve">депутатов представительных органов муниципальных образований в Данковском муниципальном районе Липецкой области  </w:t>
      </w:r>
      <w:r>
        <w:rPr/>
        <w:t>организует секретарь территориальной избирательной комиссии Данковского района Кривцова Лариса Ивановн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2. Прием экземпляров, выпущенных кандидатами печатных предвыборных агитационных материалов или их копий, экземпляров аудио-, аудиовизуальных предвыборных агитационных материалов, фотографий или экземпляров иных предвыборных агитационных материалов (далее – предвыборные агитационные материалы) и представляемых одновременно с ними их электронных образов и документов в соответствии с частью 10 статьи 47 и частью 4 статьи 53 Закона Липецкой области от 06 июня 2007 года № 60-ОЗ «О выборах депутатов представительных органов муниципальных образований в Липецкой области» (далее – Областной закон) от кандидатов (уполномоченных представителей по финансовым вопросам кандидатов, доверенных лиц кандидатов) (далее – уполномоченные лица), производится в рабочие дни: с 8.00 до 17.00 часов, перерыв с 13.00 до 14.00 час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Экземпляры предвыборных агитационных материалов и представленные одновременно с ними электронные образы и документы подлежат регистрации в </w:t>
      </w:r>
      <w:r>
        <w:rPr>
          <w:color w:val="000000"/>
        </w:rPr>
        <w:t xml:space="preserve">Журнале </w:t>
      </w:r>
      <w:r>
        <w:rPr/>
        <w:t xml:space="preserve">учета предвыборных агитационных материалов кандидатов </w:t>
      </w:r>
      <w:r>
        <w:rPr>
          <w:bCs/>
          <w:color w:val="000000"/>
        </w:rPr>
        <w:t>(приложение № 1)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</w:rPr>
      </w:pPr>
      <w:r>
        <w:rPr>
          <w:color w:val="000000"/>
        </w:rPr>
        <w:t xml:space="preserve">Журнал </w:t>
      </w:r>
      <w:r>
        <w:rPr/>
        <w:t xml:space="preserve">учета предвыборных агитационных материалов кандидатов ведется отдельно по каждому избирательному округу </w:t>
      </w:r>
      <w:r>
        <w:rPr>
          <w:bCs/>
          <w:color w:val="000000"/>
        </w:rPr>
        <w:t>при проведении выборов депутатов представительных органов муниципальных образований в Данковском муниципальном районе Липецкой области 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Организация работы по приему предвыборных агитационных материалов и проверке представленных агитационных материалов на соответствие требованиям законодательства о порядке изготовления агитационных материалов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/>
        <w:t>2.1. После регистрации экземпляра предвыборного агитационного материала и прилагаемых к нему электронных образцов и документов, представленных уполномоченными лицами, копия сопроводительного письма возвращается уполномоченным лицам с отметкой о получении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/>
        <w:t xml:space="preserve">2.2. Сопроводительное письмо вместе с прилагаемыми к нему материалами и документами после его регистрации незамедлительно передается руководителю Рабочей группы по информационным спорам и иным вопросам информационного обеспечения выборов и референдумов (далее – Рабочая группа)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3. Руководитель Рабочей группы организует проверку агитационных материалов и прилагаемых к ним электронных образов и документов на предмет их соответствия требованиям Областного закона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Ввод сведений в задачу «Агитация» ГАС «Выборы»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3.1. После представления в территориальную избирательную комиссию Данковского района (далее – Комиссию) в соответствии с частью 4 статьи 53 Областного закона экземпляра (копии) агитационного материала и его электронного образа, проверки соблюдения требований Областного закона при его изготовлении и представлении в Комиссию, руководитель Рабочей группы дает указание системному администратору территориальной избирательной комиссии Данковского района ввести в задачу «Агитация» Государственной автоматизированной системы Российской Федерации «Выборы» (далее – ГАС «Выборы») сведения о представленных в Комиссию агитационных материалах, отвечающих требованиям частей 3-5 статьи 53 Областного закон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2. Сведения о представленных в Комиссию агитационных материалах вводятся в порядке и сроки, установленные Регламентом использования ГАС «Выборы» для контроля за соблюдением установленного порядка проведения предвыборной агитации, агитации при проведении референдума, утвержденным постановлением Центральной избирательной комиссии Российской Федерации от 14 февраля 2013 года № 161/1192-6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4. Учет и хранение предвыборных агитационных материал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тавляемых в Комисс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/>
        <w:t>4.1. Учет предвыборных агитационных материалов и представляемых одновременно с ними электронных образов и документов осуществляется по указанной в приложении №1 к настоящему Порядку форме в порядке, предусмотренном Регламентом задачи «Агитация» ГАС «Выборы», секретарем территориальной избирательной комиссии Данковского района Кривцовой Ларисой Ивановной, осуществляющей учет, систематизацию и хранение предвыборных агитационных материалов, представленных в Комиссию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/>
        <w:t>4.2. Экземпляры предвыборных агитационных материалов и представляемые одновременно с ними электронные образы и документы выдаются под роспись и только по указанию руководителя Рабочей группы. Перед окончанием рабочего дня документы и материалы возвращаются секретарю территориальной избирательной комиссии Данковского района, осуществляющей учет, систематизацию и хранение предвыборных агитационных материалов, представленных в Комиссию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567" w:top="623" w:footer="360" w:bottom="41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/>
      </w:pPr>
      <w:r>
        <w:rPr/>
        <w:t xml:space="preserve">4.3. В течение месяца после официального опубликования результатов выборов документы, указанные в пункте 4.2 настоящего Порядка, передаются в архив в соответствии с существующим порядком хранения и передачи в архив документов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Журнал учета предвыборных агитационных материалов кандид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_____________________ избирательному округу (№ ___) при проведении выборов депутата  Совета депутатов сельского (городского) поселения ________________________________ Данковского муниципального района Липецкой области Российской Федерации ______________ созы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1701"/>
        <w:gridCol w:w="1275"/>
        <w:gridCol w:w="1302"/>
        <w:gridCol w:w="844"/>
        <w:gridCol w:w="758"/>
        <w:gridCol w:w="1262"/>
        <w:gridCol w:w="957"/>
        <w:gridCol w:w="1310"/>
        <w:gridCol w:w="1276"/>
        <w:gridCol w:w="992"/>
        <w:gridCol w:w="958"/>
        <w:gridCol w:w="1256"/>
      </w:tblGrid>
      <w:tr>
        <w:trPr>
          <w:tblHeader w:val="true"/>
          <w:trHeight w:val="622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оступ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номер агитационного матери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20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кандида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оплате из избирательного фонда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агитационного материала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раж (кол-во экз.)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пуска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зготовителе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заказчике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ие лица (лиц) на использование изображения, высказыва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кандидата (уполномочен-ного представителя по финансовым вопросам, доверенного лица)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оплаты изготовления предвыборных материалов из средств соответствующего избирательного фонда</w:t>
            </w:r>
          </w:p>
        </w:tc>
      </w:tr>
      <w:tr>
        <w:trPr>
          <w:tblHeader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4" w:right="-108" w:hanging="0"/>
              <w:jc w:val="center"/>
              <w:rPr/>
            </w:pPr>
            <w:r>
              <w:rPr>
                <w:sz w:val="18"/>
                <w:szCs w:val="18"/>
              </w:rPr>
              <w:t>Результаты проверк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8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и дата завершения проверк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системного администрато-ра ТИК, осуществившего проверк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426" w:top="74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3"/>
      <w:widowControl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3"/>
      <w:widowControl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3"/>
      <w:widowControl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3"/>
      <w:widowControl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12"/>
      <w:widowControl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12"/>
      <w:widowControl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qFormat/>
    <w:rPr>
      <w:b/>
      <w:shadow/>
      <w:sz w:val="36"/>
    </w:rPr>
  </w:style>
  <w:style w:type="character" w:styleId="2">
    <w:name w:val=" Знак Знак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before="259" w:after="0"/>
      <w:ind w:left="5670" w:right="41" w:hanging="0"/>
      <w:jc w:val="center"/>
    </w:pPr>
    <w:rPr>
      <w:color w:val="000000"/>
      <w:spacing w:val="-4"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szCs w:val="16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hd w:fill="FFFFFF" w:val="clear"/>
      <w:autoSpaceDE w:val="false"/>
      <w:spacing w:lineRule="exact" w:line="278" w:before="216" w:after="0"/>
      <w:ind w:left="24" w:right="413" w:firstLine="4128"/>
    </w:pPr>
    <w:rPr>
      <w:b/>
      <w:bCs/>
      <w:color w:val="000000"/>
      <w:spacing w:val="-1"/>
    </w:rPr>
  </w:style>
  <w:style w:type="paragraph" w:styleId="12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13">
    <w:name w:val="Ниж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3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4">
    <w:name w:val="Норм"/>
    <w:basedOn w:val="Normal"/>
    <w:qFormat/>
    <w:pPr>
      <w:jc w:val="center"/>
    </w:pPr>
    <w:rPr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5T23:09:00Z</dcterms:created>
  <dc:creator>mashb1</dc:creator>
  <dc:description/>
  <cp:keywords/>
  <dc:language>en-US</dc:language>
  <cp:lastModifiedBy>Александр</cp:lastModifiedBy>
  <cp:lastPrinted>2019-07-13T09:46:00Z</cp:lastPrinted>
  <dcterms:modified xsi:type="dcterms:W3CDTF">2020-07-05T23:09:00Z</dcterms:modified>
  <cp:revision>2</cp:revision>
  <dc:subject/>
  <dc:title>О Перечне подлежащих опубликованию сведений об избранных депутатах Государственной Думы Федерального Собрания Российской Федерации шестого созыва</dc:title>
</cp:coreProperties>
</file>