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НКОВ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/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3735"/>
              <w:gridCol w:w="945"/>
              <w:gridCol w:w="198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25» июня 2020 года</w:t>
                  </w:r>
                </w:p>
              </w:tc>
              <w:tc>
                <w:tcPr>
                  <w:tcW w:w="37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17/705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анков</w:t>
            </w:r>
          </w:p>
          <w:p>
            <w:pPr>
              <w:pStyle w:val="ConsPlusNonforma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r>
        <w:rPr>
          <w:b/>
          <w:bCs/>
          <w:sz w:val="28"/>
          <w:szCs w:val="28"/>
        </w:rPr>
        <w:t>выборов депутатов представительных органов муниципальных образований в Данковском муниципальном районе Липец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3 сентября 2020 год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415"/>
        <w:spacing w:lineRule="auto" w:line="240"/>
        <w:rPr>
          <w:b/>
          <w:b/>
        </w:rPr>
      </w:pPr>
      <w:r>
        <w:rPr/>
        <w:t xml:space="preserve">Согласно пункту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23 Закона Липецкой области «О выборах депутатов представительных органов муниципальных образований в Липецкой области», постановлению избирательной комиссии Липецкой области от 18 июня 2020 года №114/917-6 «О примерном календарном плане мероприятий по подготовке и проведению </w:t>
      </w:r>
      <w:r>
        <w:rPr>
          <w:bCs/>
        </w:rPr>
        <w:t xml:space="preserve">выборов депутатов представительных органов муниципальных образований в Липецкой области 13 сентября 2020 года», </w:t>
      </w:r>
      <w:r>
        <w:rPr/>
        <w:t xml:space="preserve"> постановлением избирательной комиссии Липецкой области от 26 июля 2007 года № 100/833 «О возложении полномочий муниципальной избирательной комиссии городского поселения г.Данков Данковского района Липецкой области на территориальную избирательную комиссию Данковского района», от 12 сентября 2017 года № 14/154-6 «О возложении полномочий избирательных комиссий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на территориальную избирательную комиссию Данковского района»,  постановлением территориальной избирательной комиссии Данковского района от 04 июня 2020 года №112/668 «О возложении полномочий окружных избирательных комиссий по выборам депутатов представительных органов муниципальных образований в Данковском муниципальном районе Липецкой области 13 сентября 2020 года</w:t>
      </w:r>
      <w:r>
        <w:rPr>
          <w:bCs/>
        </w:rPr>
        <w:t>»</w:t>
      </w:r>
      <w:r>
        <w:rPr/>
        <w:t xml:space="preserve">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. Утвердить Календарный план мероприятий по подготовке и проведению  выборов депутатов представительных органов муниципальных образований в Данковском муниципальном районе Липецкой области 13 сентября 2020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ab/>
        <w:t>2. Направить настоящее постановление главе Данковского муниципального района Фалееву В.И., главам городского поселения  город Данков, сельских поселений Данковского муниципального района (по списку), участковые избирательные комиссии избирательных участков с №03-01 по № 03-37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Данк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4. Возложить контроль за выполнением Календарного плана мероприятий по подготовке и проведению выборов депутатов представительных органов муниципальных образований в Данковском муниципальном районе Липецкой области 13 сентября 2020 года на председателя территориальной избирательной комиссии Данковского района Бодунову Татьяну Александровну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Данковского района</w:t>
        <w:tab/>
        <w:tab/>
        <w:t xml:space="preserve">                    </w:t>
        <w:tab/>
        <w:t xml:space="preserve">                                   Л.И. Кривцова</w:t>
      </w:r>
    </w:p>
    <w:p>
      <w:pPr>
        <w:pStyle w:val="TextBody"/>
        <w:spacing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ascii="Calibri Light" w:hAnsi="Calibri Light" w:cs="Times New Roman"/>
      <w:b/>
      <w:bCs/>
      <w:color w:val="4472C4"/>
      <w:sz w:val="24"/>
      <w:szCs w:val="24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48:00Z</dcterms:created>
  <dc:creator>User</dc:creator>
  <dc:description/>
  <cp:keywords/>
  <dc:language>en-US</dc:language>
  <cp:lastModifiedBy>Александр</cp:lastModifiedBy>
  <cp:lastPrinted>2020-06-26T19:29:00Z</cp:lastPrinted>
  <dcterms:modified xsi:type="dcterms:W3CDTF">2020-07-03T04:25:00Z</dcterms:modified>
  <cp:revision>3</cp:revision>
  <dc:subject/>
  <dc:title>ТЕРРИТОРИАЛЬНАЯ ИЗБИРАТЕЛЬНАЯ  КОМИССИЯ</dc:title>
</cp:coreProperties>
</file>