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ДАНК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 25 » июня 2020 года                                                                                                       № 117/704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Дан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чале работы по подготовке и проведению выборов депутатов представительных органов муниципальных образований в Данковском районе Липецкой области 13 сентября 2020 года.</w:t>
      </w:r>
    </w:p>
    <w:p>
      <w:pPr>
        <w:pStyle w:val="Normal"/>
        <w:shd w:fill="FFFFFF" w:val="clear"/>
        <w:spacing w:lineRule="atLeast" w:line="3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tLeast" w:line="33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решениями 56 сессии Совета депутатов городского поселения город Данков от 22 июня 2020 года № 27 «О назначении  выборов депутатов городского  поселения город Данков Данковского муниципального района Липецкой области  Российской Федерации четвертого созыва», 96  сессии Совета депутатов сельского поселения Баловневский сельсовет  от 22 июня 2020 года № 168 </w:t>
      </w:r>
      <w:r>
        <w:rPr>
          <w:bCs/>
          <w:sz w:val="24"/>
          <w:szCs w:val="24"/>
        </w:rPr>
        <w:t>«О назначении выборов депутатов Совета депутатов сельского поселения  Баловневский сельсовет Данковского муниципального района Липецкой области Российской Федерации третьего созыва»</w:t>
      </w:r>
      <w:r>
        <w:rPr>
          <w:sz w:val="24"/>
          <w:szCs w:val="24"/>
        </w:rPr>
        <w:t xml:space="preserve">, 96  сессии Совета депутатов сельского поселения Березовский  сельсовет  от 22 июня 2020 года № 176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Березовский сельсовет Данковского муниципального района Липецкой области Российской Федерации третьего созыва», </w:t>
      </w:r>
      <w:r>
        <w:rPr>
          <w:sz w:val="24"/>
          <w:szCs w:val="24"/>
        </w:rPr>
        <w:t xml:space="preserve"> 96  сессии Совета депутатов сельского поселения Воскресенский сельсовет  от 22 июня 2020 года № 180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Воскресенский  сельсовет Данковского муниципального района Липецкой области Российской Федерации третьего созыва», </w:t>
      </w:r>
      <w:r>
        <w:rPr>
          <w:sz w:val="24"/>
          <w:szCs w:val="24"/>
        </w:rPr>
        <w:t xml:space="preserve">110  сессии Совета депутатов сельского поселения Кудрявщинский  сельсовет  от 22 июня 2020 года № 176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Кудрявщинский  сельсовет Данковского муниципального района Липецкой области Российской Федерации шестого созыва», </w:t>
      </w:r>
      <w:r>
        <w:rPr>
          <w:sz w:val="24"/>
          <w:szCs w:val="24"/>
        </w:rPr>
        <w:t xml:space="preserve">118 сессии Совета депутатов сельского поселения Малинковский сельсовет  от 22 июня 2020 года № 108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Малинковский  сельсовет Данковского муниципального района Липецкой области Российской Федерации шестого созыва», </w:t>
      </w:r>
      <w:r>
        <w:rPr>
          <w:sz w:val="24"/>
          <w:szCs w:val="24"/>
        </w:rPr>
        <w:t xml:space="preserve">106  сессии Совета депутатов сельского поселения Новоникольский  сельсовет  от 22 июня 2020 года № 186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Новоникольский  сельсовет Данковского муниципального района Липецкой области Российской Федерации шестого созыва»,  </w:t>
      </w:r>
      <w:r>
        <w:rPr>
          <w:sz w:val="24"/>
          <w:szCs w:val="24"/>
        </w:rPr>
        <w:t xml:space="preserve">90 сессии Совета депутатов сельского поселения Октябрьский  сельсовет  от 22 июня 2020 года № 174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Октябрьский сельсовет Данковского муниципального района Липецкой области Российской Федерации шестого созыва», </w:t>
      </w:r>
      <w:r>
        <w:rPr>
          <w:sz w:val="24"/>
          <w:szCs w:val="24"/>
        </w:rPr>
        <w:t xml:space="preserve">95  сессии Совета депутатов сельского поселения Перехвальский сельсовет  от 22 июня 2020 года № 178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Перехвальский  сельсовет Данковского муниципального района Липецкой области Российской Федерации шестого созыва», </w:t>
      </w:r>
      <w:r>
        <w:rPr>
          <w:sz w:val="24"/>
          <w:szCs w:val="24"/>
        </w:rPr>
        <w:t xml:space="preserve">105 сессии Совета депутатов сельского поселения Бигильдинский сельсовет  от 22 июня 2020 года № 203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Бигильдинский сельсовет Данковского муниципального района Липецкой области Российской Федерации третьего созыва», </w:t>
      </w:r>
      <w:r>
        <w:rPr>
          <w:sz w:val="24"/>
          <w:szCs w:val="24"/>
        </w:rPr>
        <w:t xml:space="preserve">101  сессии Совета депутатов сельского поселения Полибинский  сельсовет  от 22 июня 2020 года № 168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Полибинский сельсовет Данковского муниципального района Липецкой области Российской Федерации шестого созыва», </w:t>
      </w:r>
      <w:r>
        <w:rPr>
          <w:sz w:val="24"/>
          <w:szCs w:val="24"/>
        </w:rPr>
        <w:t xml:space="preserve">87 сессии Совета депутатов сельского поселения Спешнево-Ивановский  сельсовет  от 22 июня 2020 года № 193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Спешнево-Ивановский сельсовет Данковского муниципального района Липецкой области Российской Федерации шестого  созыва», </w:t>
      </w:r>
      <w:r>
        <w:rPr>
          <w:sz w:val="24"/>
          <w:szCs w:val="24"/>
        </w:rPr>
        <w:t xml:space="preserve">75 сессии Совета депутатов сельского поселения Тепловский сельсовет  от 22 июня 2020 года № 167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Тепловский сельсовет Данковского муниципального района Липецкой области Российской Федерации шестого  созыва», </w:t>
      </w:r>
      <w:r>
        <w:rPr>
          <w:sz w:val="24"/>
          <w:szCs w:val="24"/>
        </w:rPr>
        <w:t xml:space="preserve">100  сессии Совета депутатов сельского поселения Требунский  сельсовет  от 22 июня 2020 года № 204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Требунский сельсовет Данковского муниципального района Липецкой области Российской Федерации шестого созыва», </w:t>
      </w:r>
      <w:r>
        <w:rPr>
          <w:sz w:val="24"/>
          <w:szCs w:val="24"/>
        </w:rPr>
        <w:t xml:space="preserve">85 сессии Совета депутатов сельского поселения Ягодновский  сельсовет  от 22 июня 2020 года № 203 </w:t>
      </w:r>
      <w:r>
        <w:rPr>
          <w:bCs/>
          <w:sz w:val="24"/>
          <w:szCs w:val="24"/>
        </w:rPr>
        <w:t xml:space="preserve">«О назначении выборов депутатов Совета депутатов сельского поселения  Ягодновский сельсовет Данковского муниципального района Липецкой области Российской Федерации шестого созыва», </w:t>
      </w:r>
      <w:r>
        <w:rPr>
          <w:sz w:val="24"/>
          <w:szCs w:val="24"/>
        </w:rPr>
        <w:t>опубликованными  в газете Данковского района «Заветы Ильича» от 25 июня 2020 года                  № 26 (12266)  и руководствуясь Федеральным законом №67-ФЗ от 12.06.2002 «Об основных гарантиях избирательных прав и права на участие в референдуме граждан Российской Федерации», Законом Липецкой области №60-ОЗ от 06.06.2007 «</w:t>
      </w:r>
      <w:r>
        <w:rPr>
          <w:bCs/>
          <w:sz w:val="24"/>
          <w:szCs w:val="24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color w:val="000000"/>
          <w:sz w:val="24"/>
          <w:szCs w:val="24"/>
        </w:rPr>
        <w:t>в связи с возложением на территориальную избирательную комиссию Данковского района полномочий избирательных комиссий городского поселения г. Данков и сельских поселений Баловневский, Березовский, Бигильдинский, Воскресенский, Кудрявщинский, Малинковский, Новоникольский, Октябрьский, Перехвальский, Полибинский, Спешнево-Ивановский, Тепловский, Требунский, Ягодновский сельсоветов Данковского муниципального района Липецкой области Российской Федерации (постановления избирательной комиссии Липецкой области от 26 июля 2007 года № 100/833,  от 12 сентября 2017 года № 14/154-6)</w:t>
      </w:r>
      <w:r>
        <w:rPr>
          <w:bCs/>
          <w:sz w:val="24"/>
          <w:szCs w:val="24"/>
        </w:rPr>
        <w:t xml:space="preserve">,  территориальная </w:t>
      </w:r>
      <w:r>
        <w:rPr>
          <w:sz w:val="24"/>
          <w:szCs w:val="24"/>
        </w:rPr>
        <w:t xml:space="preserve">избирательная комиссия Данковского района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Приступить к работе </w:t>
      </w:r>
      <w:r>
        <w:rPr>
          <w:color w:val="000000"/>
          <w:sz w:val="24"/>
          <w:szCs w:val="24"/>
        </w:rPr>
        <w:t>по подготовке и проведению выборов депутатов представительных органов муниципальных образований в Данковском районе Липецкой области  с 25 июня  2020 года.</w:t>
      </w:r>
    </w:p>
    <w:p>
      <w:pPr>
        <w:pStyle w:val="TextBody"/>
        <w:spacing w:lineRule="auto" w:line="360"/>
        <w:ind w:left="36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Т.А. БОДУНОВ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ков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Л.И. КРИВЦОВ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40:00Z</dcterms:created>
  <dc:creator>I</dc:creator>
  <dc:description/>
  <cp:keywords/>
  <dc:language>en-US</dc:language>
  <cp:lastModifiedBy>Александр</cp:lastModifiedBy>
  <cp:lastPrinted>2010-12-22T15:37:00Z</cp:lastPrinted>
  <dcterms:modified xsi:type="dcterms:W3CDTF">2020-07-03T05:40:00Z</dcterms:modified>
  <cp:revision>2</cp:revision>
  <dc:subject/>
  <dc:title>ИЗБИРАТЕЛЬНАЯ КОМИССИЯ ЛИПЕЦКОЙ ОБЛАСТИ</dc:title>
</cp:coreProperties>
</file>